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5.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єткiн Iгор Микола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Львiвський завод комунального устаткуванн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Приватне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79035, Львівська обл., м.Львів, вул. Зелена, буд.14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53941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322) 270-15-35; 270-15-3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lzku@bfg.lviv.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www. lzku.com.u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5.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300"/>
        <w:gridCol w:w="2500"/>
        <w:gridCol w:w="2500"/>
        <w:gridCol w:w="36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ранична сукупна вартість правочинів, тис.грн</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954</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9</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міст інформації:</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iшенням загальних зборiв акцiонерiв ПрАТ "Львівський завод комунального устаткування" (надалi - Товариство) (Протокол №1/25 вiд 08.05.2025 р.) прийнято рiшення Схвалити значні правочини, які віднесені до компетенції загальних зборів акціонерного товариства та будуть вчинятися Товариством протягом одного року у ході його поточної господарської діяльності, а саме:</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кладення Договорів (вчинення правочинів), щодо встановлення грошових зобов’язань однієї особи або групою пов’язаних між собою осіб перед Товариством – граничною вартістю одного Договору до 10 млн. грн., без обов’язкового попереднього погодження з Наглядовою радою;</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кладення Договорів (вчинення правочинів), щодо встановлення грошових зобов’язань однієї особи або групою пов’язаних між собою осіб перед Товариством – граничною вартістю одного Договору понад 10 млн. грн., при обов’язковому попередньому погодженні з Наглядовою радою;</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кладення договорів (вчинення правочинів), щодо встановлення грошових зобов’язань Товариства перед однією особою або групою пов’язаних між собою осіб – граничною вартістю одного Договору до 10 млн. грн., без обов’язкового попереднього погодження з Наглядовою радою;</w:t>
            </w:r>
          </w:p>
          <w:p>
            <w:pPr>
              <w:pStyle w:val="Normal"/>
              <w:widowControl w:val="false"/>
              <w:autoSpaceDE w:val="false"/>
              <w:spacing w:lineRule="auto" w:line="240" w:before="0" w:after="0"/>
              <w:jc w:val="both"/>
              <w:rPr/>
            </w:pPr>
            <w:r>
              <w:rPr>
                <w:rFonts w:cs="Times New Roman" w:ascii="Times New Roman" w:hAnsi="Times New Roman"/>
                <w:sz w:val="20"/>
                <w:szCs w:val="20"/>
              </w:rPr>
              <w:t>- укладення договорів (вчинення правочинів), щодо встановлення грошових зобов’язань Товариства перед однією особою або групою пов’язаних між собою осіб – граничною вартістю одного Договору понад 10 млн. грн., при обов’язковому попередньому погодженні з Наглядовою радою.</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 56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954</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02,9</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міст інформації:</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iшенням загальних зборiв акцiонерiв ПрАТ "Львівський завод комунального устаткування" (надалi - Товариство) (Протокол №1/25 вiд 08.05.2025 р.) прийнято рiшення впродовж п’яти років демонтувати наступні об’єкти нерухомості:</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будівля, Механічний цех літ. "М2", реєстраційний номер об’єкта нерухомого майна 2526070046060, що знаходиться за адресою м. Львів, вул. Зелена 145, та належить Товариству;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57/100 частки нежитлової будівлі літ. "Д1", реєстраційний номер об’єкта нерухомого майна 2731903546060, що знаходиться за адресою м. Львів, вул. Зелена 145, та належить Товари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91/100 частки нежитлової будівлі літ. "Е3", реєстраційний номер об’єкта нерухомого майна 2732018946060, що знаходиться за адресою м. Львів, вул. Зелена 145, та належить Товари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овноважити Голову правління на проведення державної реєстрації припинення права власності, у зв’язку зі знищенням об’єктів нерухомого майн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222</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954</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2</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міст інформації:</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iшенням загальних зборiв акцiонерiв ПрАТ "Львівський завод комунального устаткування" (надалi - Товариство) (Протокол №1/25 вiд 08.05.2025 р.) прийнято рiшення впродовж п’яти років демонтувати наступні об’єкти нерухомості:</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житлове приміщення, №7, 7а, 8 по 20, 30 по 53, 53а, 54 по 61, 61а, 62 по 74 літ. "Л-3", реєстраційний номер об’єкта нерухомого майна 2526311646060, що знаходиться за адресою м. Львів, вул. Зелена 145, та належить Товари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житлове приміщення, №1-8, 1-9, 1-13, 1-14, 1-18, 1-18а, 1-19 по 1-30, 1-30а, 1-34 по 1-39 літ. "В-2", реєстраційний номер об’єкта нерухомого майна 2526266346060, що знаходиться за адресою м. Львів, вул. Зелена 145, та належить Товари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удівля, прохідна літ. "Н1", реєстраційний номер об’єкта нерухомого майна 2526201846060, що знаходиться за адресою м. Львів, вул. Зелена 145, та належить Товари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овноважити Голову правління на проведення державної реєстрації припинення права власності, у зв’язку зі знищенням об’єктів нерухомого майн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222</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954</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2</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міст інформації:</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iшенням загальних зборiв акцiонерiв ПрАТ "Львівський завод комунального устаткування" (надалi - Товариство) (Протокол №1/25 вiд 08.05.2025 р.) прийнято рiшення впродовж п’яти років продати наступні об’єкти нерухомості, що належать на праві власності Товари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будівля, прохідна літ. "Н1", реєстраційний номер об’єкта нерухомого майна 2526201846060, що знаходиться за адресою м. Львів, вул. Зелена 145, та належить Товариству;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житлове приміщення, №1-8, 1-9, 1-13, 1-14, 1-18, 1-18а, 1-19 по 1-30, 1-30а, 1-34 по 1-39 літ. "В-2", реєстраційний номер об’єкта нерухомого майна 2526266346060, що знаходиться за адресою м. Львів, вул. Зелена 145, та належить Товари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житлове приміщення, №7, 7а, 8 по 20, 30 по 53, 53а, 54 по 61, 61а, 62 по 74 літ. "Л-3", реєстраційний номер об’єкта нерухомого майна 2526311646060, що знаходиться за адресою м. Львів, вул. Зелена 145, та належить Товари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овноважити Голову правління на укладення договорів купівлі-продажу, за умови попереднього погодження проектів договорів та істотних умов таких договорів з Наглядовою Радою.</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 56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954</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02,9</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міст інформації:</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iшенням загальних зборiв акцiонерiв ПрАТ "Львівський завод комунального устаткування" (надалi - Товариство) (Протокол №1/25 вiд 08.05.2025 р.) прийнято рiшення впродовж п’яти років продати наступні об’єкти нерухомості, що належать на праві власності Товари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tab/>
              <w:t xml:space="preserve">будівля, механічний цех літ. "М2" реєстраційний номер об’єкта нерухомого майна 2526070046060, що знаходиться за адресою м. Львів, вул. Зелена 145, та належить Товариству;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57/100 частки нежитлової будівлі літ. "Д1", реєстраційний номер об’єкта нерухомого майна 2731903546060, що знаходиться за адресою м. Львів, вул. Зелена 145, та належить Товари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91/100 частки нежитлової будівлі літ. "Е3", реєстраційний номер об’єкта нерухомого майна 2732018946060, що знаходиться за адресою м. Львів, вул. Зелена 145, та належить Товари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овноважити Голову правління на укладення договорів купівлі-продажу, за умови попереднього погодження проектів договорів та істотних умов таких договорів з Наглядовою Радою.</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2</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9:51:00Z</dcterms:created>
  <dc:creator>RePack by Diakov</dc:creator>
  <dc:description/>
  <dc:language>en-US</dc:language>
  <cp:lastModifiedBy>RePack by Diakov</cp:lastModifiedBy>
  <dcterms:modified xsi:type="dcterms:W3CDTF">2025-05-09T19:51:00Z</dcterms:modified>
  <cp:revision>2</cp:revision>
  <dc:subject/>
  <dc:title/>
</cp:coreProperties>
</file>