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6"/>
        <w:gridCol w:w="565"/>
      </w:tblGrid>
      <w:tr>
        <w:trPr/>
        <w:tc>
          <w:tcPr>
            <w:tcW w:w="14456" w:type="dxa"/>
            <w:tcBorders/>
          </w:tcPr>
          <w:tbl>
            <w:tblPr>
              <w:tblW w:w="14455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741"/>
              <w:gridCol w:w="3171"/>
              <w:gridCol w:w="3344"/>
              <w:gridCol w:w="1172"/>
              <w:gridCol w:w="1174"/>
              <w:gridCol w:w="1172"/>
              <w:gridCol w:w="804"/>
              <w:gridCol w:w="1172"/>
              <w:gridCol w:w="705"/>
            </w:tblGrid>
            <w:tr>
              <w:trPr>
                <w:trHeight w:val="237" w:hRule="atLeast"/>
              </w:trPr>
              <w:tc>
                <w:tcPr>
                  <w:tcW w:w="14455" w:type="dxa"/>
                  <w:gridSpan w:val="9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24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24"/>
                    </w:rPr>
                    <w:t>ПЕРЕЛІК АКЦІОНЕРІВ, ЯКІ МАЮТЬ ПРАВО НА УЧАСТЬ У ЗАГАЛЬНИХ ЗБОРАХ АКЦІОНЕРНОГО ТОВАРИСТ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вих. № 164570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tbl>
                  <w:tblPr>
                    <w:tblW w:w="6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5"/>
                  </w:tblGrid>
                  <w:tr>
                    <w:trPr>
                      <w:trHeight w:val="175" w:hRule="exact"/>
                    </w:trPr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від 23.04.2025 року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714" w:type="dxa"/>
                  <w:gridSpan w:val="8"/>
                  <w:tcBorders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Кому:</w:t>
                  </w: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ПРИВАТНЕ АКЦІОНЕРНЕ ТОВАРИСТВО "ЛЬВІВСЬКИЙ ЗАВОД КОМУНАЛЬНОГО УСТАТКУВАННЯ"</w:t>
                  </w:r>
                </w:p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4455" w:type="dxa"/>
                  <w:gridSpan w:val="9"/>
                  <w:tcBorders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 xml:space="preserve">Мiсцезнаходження:  </w:t>
                  </w: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вул. Зелена, буд. 145, м.Львів, Львівська область, 79035, УКРАЇНА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4455" w:type="dxa"/>
                  <w:gridSpan w:val="9"/>
                  <w:tcBorders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Пiдстава для складання:</w:t>
                  </w: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рішення уповноваженого відповідно до законодавства органу акціонерного товариства про проведення річних (чергових) загальних зборів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9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 xml:space="preserve">Дата складання: </w:t>
                  </w: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23.04.2025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 xml:space="preserve">Станом на: </w:t>
                  </w: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22.04.2025</w:t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tbl>
                  <w:tblPr>
                    <w:tblW w:w="6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5"/>
                  </w:tblGrid>
                  <w:tr>
                    <w:trPr>
                      <w:trHeight w:val="175" w:hRule="exact"/>
                    </w:trPr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9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  <w:u w:val="single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  <w:u w:val="single"/>
                    </w:rPr>
                    <w:t>Інформація про Депозитарiй: 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ПАТ "НДУ"</w:t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tbl>
                  <w:tblPr>
                    <w:tblW w:w="6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5"/>
                  </w:tblGrid>
                  <w:tr>
                    <w:trPr>
                      <w:trHeight w:val="175" w:hRule="exact"/>
                    </w:trPr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Код за ЄДРПОУ: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30370711</w:t>
                  </w:r>
                </w:p>
              </w:tc>
              <w:tc>
                <w:tcPr>
                  <w:tcW w:w="33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tbl>
                  <w:tblPr>
                    <w:tblW w:w="6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5"/>
                  </w:tblGrid>
                  <w:tr>
                    <w:trPr>
                      <w:trHeight w:val="175" w:hRule="exact"/>
                    </w:trPr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Код МДО: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100024</w:t>
                  </w:r>
                </w:p>
              </w:tc>
              <w:tc>
                <w:tcPr>
                  <w:tcW w:w="33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tbl>
                  <w:tblPr>
                    <w:tblW w:w="6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5"/>
                  </w:tblGrid>
                  <w:tr>
                    <w:trPr>
                      <w:trHeight w:val="175" w:hRule="exact"/>
                    </w:trPr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Місцезнаходження: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04107, м. Київ, вул. Якубенківська, буд.7Г</w:t>
                  </w:r>
                </w:p>
              </w:tc>
              <w:tc>
                <w:tcPr>
                  <w:tcW w:w="33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tbl>
                  <w:tblPr>
                    <w:tblW w:w="6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5"/>
                  </w:tblGrid>
                  <w:tr>
                    <w:trPr>
                      <w:trHeight w:val="175" w:hRule="exact"/>
                    </w:trPr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4455" w:type="dxa"/>
                  <w:gridSpan w:val="9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  <w:u w:val="single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  <w:u w:val="single"/>
                    </w:rPr>
                    <w:t>Інформація про емітента ЦП: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4455" w:type="dxa"/>
                  <w:gridSpan w:val="9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ПРИВАТНЕ АКЦІОНЕРНЕ ТОВАРИСТВО "ЛЬВІВСЬКИЙ ЗАВОД КОМУНАЛЬНОГО УСТАТКУВАННЯ"</w:t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Код за ЄДРПОУ: 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05394110</w:t>
                  </w:r>
                </w:p>
              </w:tc>
              <w:tc>
                <w:tcPr>
                  <w:tcW w:w="9543" w:type="dxa"/>
                  <w:gridSpan w:val="7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  <w:u w:val="single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  <w:u w:val="single"/>
                    </w:rPr>
                    <w:t>Інформація про випуск цінних паперів:</w:t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Код за ЄДРІСІ: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Місцезнаходження: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вул. Зелена, буд. 145, м.Львів, Львівська область, 79035, УКРАЇНА</w:t>
                  </w:r>
                </w:p>
              </w:tc>
              <w:tc>
                <w:tcPr>
                  <w:tcW w:w="334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Вид, тип і категорія ЦП:</w:t>
                  </w:r>
                </w:p>
              </w:tc>
              <w:tc>
                <w:tcPr>
                  <w:tcW w:w="6199" w:type="dxa"/>
                  <w:gridSpan w:val="6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Акція проста електронна іменна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Статутний капітал: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36 801,20</w:t>
                  </w:r>
                </w:p>
              </w:tc>
              <w:tc>
                <w:tcPr>
                  <w:tcW w:w="334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Код ISIN:</w:t>
                  </w:r>
                </w:p>
              </w:tc>
              <w:tc>
                <w:tcPr>
                  <w:tcW w:w="6199" w:type="dxa"/>
                  <w:gridSpan w:val="6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UA4000130413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Реєстраційний номер: </w:t>
                  </w:r>
                </w:p>
              </w:tc>
              <w:tc>
                <w:tcPr>
                  <w:tcW w:w="6199" w:type="dxa"/>
                  <w:gridSpan w:val="6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87/13/1/11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Засоби зв’язку: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+380-970923087, +380-322701533</w:t>
                  </w:r>
                </w:p>
              </w:tc>
              <w:tc>
                <w:tcPr>
                  <w:tcW w:w="334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Номінальна вартість одного ЦП:</w:t>
                  </w:r>
                </w:p>
              </w:tc>
              <w:tc>
                <w:tcPr>
                  <w:tcW w:w="6199" w:type="dxa"/>
                  <w:gridSpan w:val="6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0,10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Валюта, в якій номіновано ЦП:</w:t>
                  </w:r>
                </w:p>
              </w:tc>
              <w:tc>
                <w:tcPr>
                  <w:tcW w:w="6199" w:type="dxa"/>
                  <w:gridSpan w:val="6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Українська гривня (UAH)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71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Кількість ЦП у випуску:</w:t>
                  </w:r>
                </w:p>
              </w:tc>
              <w:tc>
                <w:tcPr>
                  <w:tcW w:w="6199" w:type="dxa"/>
                  <w:gridSpan w:val="6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368 012</w:t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tcBorders/>
          </w:tcPr>
          <w:tbl>
            <w:tblPr>
              <w:tblW w:w="1445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39" w:type="dxa"/>
              </w:tblCellMar>
            </w:tblPr>
            <w:tblGrid>
              <w:gridCol w:w="1740"/>
              <w:gridCol w:w="3746"/>
              <w:gridCol w:w="2776"/>
              <w:gridCol w:w="1165"/>
              <w:gridCol w:w="1180"/>
              <w:gridCol w:w="1173"/>
              <w:gridCol w:w="803"/>
              <w:gridCol w:w="1174"/>
              <w:gridCol w:w="695"/>
            </w:tblGrid>
            <w:tr>
              <w:trPr>
                <w:trHeight w:val="255" w:hRule="atLeast"/>
              </w:trPr>
              <w:tc>
                <w:tcPr>
                  <w:tcW w:w="14452" w:type="dxa"/>
                  <w:gridSpan w:val="9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Iнформацiя про Депозитарну установу:</w:t>
                  </w:r>
                </w:p>
                <w:tbl>
                  <w:tblPr>
                    <w:tblW w:w="143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76"/>
                  </w:tblGrid>
                  <w:tr>
                    <w:trPr>
                      <w:trHeight w:val="255" w:hRule="exact"/>
                    </w:trPr>
                    <w:tc>
                      <w:tcPr>
                        <w:tcW w:w="1437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55" w:hRule="exact"/>
                    </w:trPr>
                    <w:tc>
                      <w:tcPr>
                        <w:tcW w:w="1437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52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tbl>
                  <w:tblPr>
                    <w:tblW w:w="143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76"/>
                  </w:tblGrid>
                  <w:tr>
                    <w:trPr>
                      <w:trHeight w:val="255" w:hRule="exact"/>
                    </w:trPr>
                    <w:tc>
                      <w:tcPr>
                        <w:tcW w:w="14376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/>
                            <w:color w:val="000000"/>
                            <w:sz w:val="18"/>
                          </w:rPr>
                          <w:t>ТОВ „БАЛТІК ФІНАНС ГРУП”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  <w:vAlign w:val="center"/>
                </w:tcPr>
                <w:tbl>
                  <w:tblPr>
                    <w:tblW w:w="16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0"/>
                  </w:tblGrid>
                  <w:tr>
                    <w:trPr>
                      <w:trHeight w:val="198" w:hRule="exact"/>
                    </w:trPr>
                    <w:tc>
                      <w:tcPr>
                        <w:tcW w:w="1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  <w:vAlign w:val="center"/>
                </w:tcPr>
                <w:tbl>
                  <w:tblPr>
                    <w:tblW w:w="64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443"/>
                  </w:tblGrid>
                  <w:tr>
                    <w:trPr>
                      <w:trHeight w:val="198" w:hRule="exact"/>
                    </w:trPr>
                    <w:tc>
                      <w:tcPr>
                        <w:tcW w:w="64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9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tbl>
                  <w:tblPr>
                    <w:tblW w:w="6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13"/>
                  </w:tblGrid>
                  <w:tr>
                    <w:trPr>
                      <w:trHeight w:val="198" w:hRule="exact"/>
                    </w:trPr>
                    <w:tc>
                      <w:tcPr>
                        <w:tcW w:w="611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4"/>
                          </w:rPr>
                          <w:t>Дані балансу ЦП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од за ЄДРПОУ: 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6797165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>Всього</w:t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98" w:hRule="exact"/>
                    </w:trPr>
                    <w:tc>
                      <w:tcPr>
                        <w:tcW w:w="109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4"/>
                          </w:rPr>
                          <w:t>Відсоток у С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од МДО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>Власні ЦП</w:t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98" w:hRule="exact"/>
                    </w:trPr>
                    <w:tc>
                      <w:tcPr>
                        <w:tcW w:w="109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ісцезнаходження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вул. Зелена, буд. 131, м. Львів, Львівська область, 79035, УКРАЇНА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>ЦП клієнтів</w:t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68 012</w:t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98" w:hRule="exact"/>
                    </w:trPr>
                    <w:tc>
                      <w:tcPr>
                        <w:tcW w:w="109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100,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асоби зв’язку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+380-32-295-70-57, +380-32-295-70-56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Адреса електронної пошти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dubfg@bfg.lviv.ua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Лiцензiя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АЕ 263312 видано НКЦПФР від 2013-09-12</w:t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>Всього ЦП</w:t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68 012</w:t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98" w:hRule="exact"/>
                    </w:trPr>
                    <w:tc>
                      <w:tcPr>
                        <w:tcW w:w="109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100,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52" w:type="dxa"/>
                  <w:gridSpan w:val="9"/>
                  <w:tcBorders>
                    <w:left w:val="single" w:sz="6" w:space="0" w:color="000000"/>
                  </w:tcBorders>
                </w:tcPr>
                <w:tbl>
                  <w:tblPr>
                    <w:tblW w:w="143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76"/>
                  </w:tblGrid>
                  <w:tr>
                    <w:trPr>
                      <w:trHeight w:val="255" w:hRule="exact"/>
                    </w:trPr>
                    <w:tc>
                      <w:tcPr>
                        <w:tcW w:w="14376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8"/>
                          </w:rPr>
                          <w:t>Iнформацiя про власникiв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епозитарний код рахунку в ЦП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Найменування / ПІБ власника цінних паперів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ісцезнаходження (мiсце проживання)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агальна кількість ЦП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агальна номінальна вартість ЦП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ількість ЦП, обтяжених зобов`язаннями та/або за якими обмежені права</w:t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ип обтяжень / обмежень *</w:t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**Кiлькість голосуючих ЦП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340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Відсоток у С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74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Чорний Володимир Михайлович  2196702816</w:t>
                    <w:br/>
                    <w:t>Країна: УКРАЇНА</w:t>
                    <w:br/>
                    <w:t>Документ:   КВ 269541 видано 16.11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Львів СІЧИНСЬКОГО ВУЛ 41, Львів, Львівська область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Гамулець Стефанія Михайлівна  1239308321</w:t>
                    <w:br/>
                    <w:t>Країна: УКРАЇНА</w:t>
                    <w:br/>
                    <w:t>Документ:   КА 930903 видано 12.10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иницька 11 39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3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,3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144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Різник Андрій Володимирович  3457602139</w:t>
                    <w:br/>
                    <w:t>Країна: УКРАЇНА</w:t>
                    <w:br/>
                    <w:t>Документ:   292521 видано 13.10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104 12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61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6,1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709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Різник Мирослава Михайлівна  2483807204</w:t>
                    <w:br/>
                    <w:t>Країна: УКРАЇНА</w:t>
                    <w:br/>
                    <w:t>Документ:   КВ 475695 видано 18.08.20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104 12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6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6,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711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Халецький Олексій Віталійович  1787606655</w:t>
                    <w:br/>
                    <w:t>Країна: УКРАЇНА</w:t>
                    <w:br/>
                    <w:t>Документ:   КВ 058032 видано 08.02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ракт Глинянський 161 В 51, м.Львiв, 7906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Хутковська Емма Олександрівна  2291117205</w:t>
                    <w:br/>
                    <w:t>Країна: УКРАЇНА</w:t>
                    <w:br/>
                    <w:t>Документ:   МО 774146 видано 02.12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Херсон вул.6-та Захiдна 7, м.Херсон, 7300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72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блонська Галина Іванівна  2816511868</w:t>
                    <w:br/>
                    <w:t>Країна: УКРАЇНА</w:t>
                    <w:br/>
                    <w:t>Документ:   КВ 618036 видано 28.03.20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рильовського 5 31, м.Львiв, Львівська область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3 20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 320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3 20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19,8906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ейко Володимир Iванович  </w:t>
                    <w:br/>
                    <w:t>Країна: УКРАЇНА</w:t>
                    <w:br/>
                    <w:t>Документ:   07-НМ 605050 видано 06.12.19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ойчука 5 108, м.Львiв, 7905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8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8,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2130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айдака Богдан Васильович  2661616210</w:t>
                    <w:br/>
                    <w:t>Країна: УКРАЇНА</w:t>
                    <w:br/>
                    <w:t>Документ:   КВ 395151 видано 06.04.20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айковського 10 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,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5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76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ілецький Ігор Васильович  2177405116</w:t>
                    <w:br/>
                    <w:t>Країна: УКРАЇНА</w:t>
                    <w:br/>
                    <w:t>Документ:   КА 329115 видано 28.01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Зимна Вода вул.Львiвська 52, Пустомитiвський р-н, с.Зимна Вода, 8111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6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6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657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1785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Ванівський Михайло Григорович  1285600838</w:t>
                    <w:br/>
                    <w:t>Країна: УКРАЇНА</w:t>
                    <w:br/>
                    <w:t>Документ:   КВ 229167 видано 20.07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шиця 9 21, м.Львiв, 7905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46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80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рісарчук Ніна Ігорівна  2602215327</w:t>
                    <w:br/>
                    <w:t>Країна: УКРАЇНА</w:t>
                    <w:br/>
                    <w:t>Документ:   КА 398459 видано 26.03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.Телiги 2 2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4 328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 432,8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4 328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6,6106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шко Наталія Григорівна  </w:t>
                    <w:br/>
                    <w:t>Країна: УКРАЇНА</w:t>
                    <w:br/>
                    <w:t>Документ:   10-СГ 593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авалерiдзе 19 3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9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9,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1614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82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овєткін Ігор Миколайович  1795103157</w:t>
                    <w:br/>
                    <w:t>Країна: УКРАЇНА</w:t>
                    <w:br/>
                    <w:t>Документ:   КА 398458 видано 26.03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.Олеся 20 1, м.Львiв, Львівська область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4 238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 423,8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4 238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14,7381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овідайло Василь Григорович  1514810877</w:t>
                    <w:br/>
                    <w:t>Країна: УКРАЇНА</w:t>
                    <w:br/>
                    <w:t>Документ:   КА 803377 видано 15.04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34 197, м.Львiв, 7906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,6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43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лободян Софія Олексіївна  </w:t>
                    <w:br/>
                    <w:t>Країна: УКРАЇНА</w:t>
                    <w:br/>
                    <w:t>Документ:   02-СГ 6045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ромислова 67 89, м.Львiв, 7902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06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0,6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1374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коловська Галина Федорівна  </w:t>
                    <w:br/>
                    <w:t>Країна: УКРАЇНА</w:t>
                    <w:br/>
                    <w:t>Документ:   04-СГ 63261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тона 31 29, м.Львiв, 7904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8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8,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2130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86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блонський Iван Васильович  2742307492</w:t>
                    <w:br/>
                    <w:t>Країна: УКРАЇНА</w:t>
                    <w:br/>
                    <w:t>Документ:   КВ 601178 видано 22.03.20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рильовського 5 31, м.Львiв, Львівська область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 17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17,9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 179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8638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Єжов Юрій Миколайович  </w:t>
                    <w:br/>
                    <w:t>Країна: УКРАЇНА</w:t>
                    <w:br/>
                    <w:t>Документ:   06-СГ 7357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нiстровська 1 1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8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8,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2130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рна Сауло Миколаївна  </w:t>
                    <w:br/>
                    <w:t>Країна: УКРАЇНА</w:t>
                    <w:br/>
                    <w:t>Документ:   05-СГ 567377 видано 05.0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амарстинiвська 72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тюк Ольга Степанiвна  </w:t>
                    <w:br/>
                    <w:t>Країна: УКРАЇНА</w:t>
                    <w:br/>
                    <w:t>Документ:   09-СГ 665194 видано 19.01.19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йко Анатолій Іванович  </w:t>
                    <w:br/>
                    <w:t>Країна: УКРАЇНА</w:t>
                    <w:br/>
                    <w:t>Документ:   02-СГ 536672 видано 15.12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юбiнська 102 16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йко Світлана Степанівна  </w:t>
                    <w:br/>
                    <w:t>Країна: УКРАЇНА</w:t>
                    <w:br/>
                    <w:t>Документ:   02-СГ 536673 видано 15.12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юбiнська 102 16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рис Богдан Михайлович  </w:t>
                    <w:br/>
                    <w:t>Країна: УКРАЇНА</w:t>
                    <w:br/>
                    <w:t>Документ:   07-СГ 680722 видано 28.05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ворiзька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ілоус Михайло Іванович  </w:t>
                    <w:br/>
                    <w:t>Країна: УКРАЇНА</w:t>
                    <w:br/>
                    <w:t>Документ:   05-СГ 609306 видано 18.06.19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19 7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ентик Володимир Степанович  </w:t>
                    <w:br/>
                    <w:t>Країна: УКРАЇНА</w:t>
                    <w:br/>
                    <w:t>Документ:   03-СГ 515594 видано 27.06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ородоцька 125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лянтий Богдан Михайлович  </w:t>
                    <w:br/>
                    <w:t>Країна: УКРАЇНА</w:t>
                    <w:br/>
                    <w:t>Документ:   08-СГ 508092 видано 02.07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агiрна 52, м.Львiв, 7903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нчаров Олександр Миколайович  </w:t>
                    <w:br/>
                    <w:t>Країна: УКРАЇНА</w:t>
                    <w:br/>
                    <w:t>Документ:   02-НМ 612672 видано 17.03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елена 11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рба Богдан Андрійович  </w:t>
                    <w:br/>
                    <w:t>Країна: УКРАЇНА</w:t>
                    <w:br/>
                    <w:t>Документ:   06-СГ 504562 видано 05.06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98 5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чак Мирослав Володимирович  </w:t>
                    <w:br/>
                    <w:t>Країна: УКРАЇНА</w:t>
                    <w:br/>
                    <w:t>Документ:   03-СГ 633825 видано 21.12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атальна 15 52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7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емчишин Олександра Іванівна  </w:t>
                    <w:br/>
                    <w:t>Країна: УКРАЇНА</w:t>
                    <w:br/>
                    <w:t>Документ:   05-СГ 735036 видано 04.07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укарiна 20 32, м.Львiв, 79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валяк Орест Іванович  </w:t>
                    <w:br/>
                    <w:t>Країна: УКРАЇНА</w:t>
                    <w:br/>
                    <w:t>Документ:   08-СГ 726017 видано 09.12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 *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йферт Альберт Тахіусович  </w:t>
                    <w:br/>
                    <w:t>Країна: УКРАЇНА</w:t>
                    <w:br/>
                    <w:t>Документ:   01-МВ 670724 видано 16.03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еницька 13 145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харов Микола Антонович  </w:t>
                    <w:br/>
                    <w:t>Країна: УКРАЇНА</w:t>
                    <w:br/>
                    <w:t>Документ:   01-СГ 593325 видано 27.02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79 112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йко Юрій Володимирович  </w:t>
                    <w:br/>
                    <w:t>Країна: УКРАЇНА</w:t>
                    <w:br/>
                    <w:t>Документ:   01-СГ 636308 видано 10.06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ермонтова 2 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люга Богдан Юрійович  </w:t>
                    <w:br/>
                    <w:t>Країна: УКРАЇНА</w:t>
                    <w:br/>
                    <w:t>Документ:   01-СГ 674794 видано 29.07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iчна Артема 23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нязевич Василь Іванович  </w:t>
                    <w:br/>
                    <w:t>Країна: УКРАЇНА</w:t>
                    <w:br/>
                    <w:t>Документ:   03-СГ 564843 видано 22.09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 *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тов Михайло Михайлович  </w:t>
                    <w:br/>
                    <w:t>Країна: УКРАЇНА</w:t>
                    <w:br/>
                    <w:t>Документ:   455382 видано 08.07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вардiйська 3 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фтан Євген Ілліч  </w:t>
                    <w:br/>
                    <w:t>Країна: УКРАЇНА</w:t>
                    <w:br/>
                    <w:t>Документ:   02-СГ 533020 видано 08.12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елена 11а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тний Олексій Кирилович  </w:t>
                    <w:br/>
                    <w:t>Країна: УКРАЇНА</w:t>
                    <w:br/>
                    <w:t>Документ:   06-СГ 719774 видано 02.0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79 7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вицький Петро Михайлович  </w:t>
                    <w:br/>
                    <w:t>Країна: УКРАЇНА</w:t>
                    <w:br/>
                    <w:t>Документ:   06-СГ 663053 видано 12.11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елена 29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зницький Роман Михайлович  </w:t>
                    <w:br/>
                    <w:t>Країна: УКРАЇНА</w:t>
                    <w:br/>
                    <w:t>Документ:   04-СГ 523038 видано 17.05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ернадського 2 36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зницький Іван Михайлович  </w:t>
                    <w:br/>
                    <w:t>Країна: УКРАЇНА</w:t>
                    <w:br/>
                    <w:t>Документ:   04-СГ 711308 видано 27.11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Нижня Бiлка *, Пустомитiвський р-н, Нижня Бiлка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Луців Роман Ростиславович  1420917873</w:t>
                    <w:br/>
                    <w:t>Країна: УКРАЇНА</w:t>
                    <w:br/>
                    <w:t>Документ:   КС 076639 видано 23.08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едової Печери 67 72, м.Львiв, 7903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яшко Ярослав Васильович  </w:t>
                    <w:br/>
                    <w:t>Країна: УКРАЇНА</w:t>
                    <w:br/>
                    <w:t>Документ:   05-СГ 653181 видано 20.11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агузова 8 1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кита Мирон Степанович  </w:t>
                    <w:br/>
                    <w:t>Країна: УКРАЇНА</w:t>
                    <w:br/>
                    <w:t>Документ:   01-СГ 558929 видано 21.04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Водяне, Пустомитiвський р-н, Водяне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хайлів Михайло Дмитрович  </w:t>
                    <w:br/>
                    <w:t>Країна: УКРАЇНА</w:t>
                    <w:br/>
                    <w:t>Документ:   07-СГ 665608 видано 17.04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37 36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хайлів Парасковія Михайлівна  </w:t>
                    <w:br/>
                    <w:t>Країна: УКРАЇНА</w:t>
                    <w:br/>
                    <w:t>Документ:   05-СГ 693308 видано 13.04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53 10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варівський Іван Григорович  </w:t>
                    <w:br/>
                    <w:t>Країна: УКРАЇНА</w:t>
                    <w:br/>
                    <w:t>Документ:   07-СГ 582768 видано 10.03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елена 32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гайчук Василь Сергійович  </w:t>
                    <w:br/>
                    <w:t>Країна: УКРАЇНА</w:t>
                    <w:br/>
                    <w:t>Документ:   09-СГ 533152 видано 05.03.198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ворiзька 63 2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рлова Степанія Степанівна  </w:t>
                    <w:br/>
                    <w:t>Країна: УКРАЇНА</w:t>
                    <w:br/>
                    <w:t>Документ:   01-СГ 559922 видано 19.05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ернадського 2 41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скірко Валентин Васильович  </w:t>
                    <w:br/>
                    <w:t>Країна: УКРАЇНА</w:t>
                    <w:br/>
                    <w:t>Документ:   06-СГ 738527 видано 07.0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чакiвська 22 3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шинський Віктор Васильович  </w:t>
                    <w:br/>
                    <w:t>Країна: УКРАЇНА</w:t>
                    <w:br/>
                    <w:t>Документ:   05-ФМ 514164 видано 27.03.19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лiбова 2 1б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искір Анатолій Петрович  </w:t>
                    <w:br/>
                    <w:t>Країна: УКРАЇНА</w:t>
                    <w:br/>
                    <w:t>Документ:   05-СГ 570898 видано 11.05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иговського 25а 3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рус Любов Семенівна  </w:t>
                    <w:br/>
                    <w:t>Країна: УКРАЇНА</w:t>
                    <w:br/>
                    <w:t>Документ:   07-СГ 580474 видано 23.04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28 6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ізнюк Йосип Степанович  </w:t>
                    <w:br/>
                    <w:t>Країна: УКРАЇНА</w:t>
                    <w:br/>
                    <w:t>Документ:   04-СГ 722153 видано 26.10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85 6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винцило Петро Вікторович  </w:t>
                    <w:br/>
                    <w:t>Країна: УКРАЇНА</w:t>
                    <w:br/>
                    <w:t>Документ:   02-СГ 551557 видано 27.12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агузова 8 5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идор Іван Михайлович  </w:t>
                    <w:br/>
                    <w:t>Країна: УКРАЇНА</w:t>
                    <w:br/>
                    <w:t>Документ:   04-СГ 505465 видано 21.04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 *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калоцький Василь Тимофійович  </w:t>
                    <w:br/>
                    <w:t>Країна: УКРАЇНА</w:t>
                    <w:br/>
                    <w:t>Документ:   04-СГ 718588 видано 29.10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убрiвська 36 155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косирєв Анатолій Павлович  </w:t>
                    <w:br/>
                    <w:t>Країна: УКРАЇНА</w:t>
                    <w:br/>
                    <w:t>Документ:   04-СГ 569111 видано 05.07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нiстровська 3 3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лівінський Євген Володимирович  </w:t>
                    <w:br/>
                    <w:t>Країна: УКРАЇНА</w:t>
                    <w:br/>
                    <w:t>Документ:   07-СГ 727911 видано 06.08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34 5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Ушаков Валерій Іванович  </w:t>
                    <w:br/>
                    <w:t>Країна: УКРАЇНА</w:t>
                    <w:br/>
                    <w:t>Документ:   08-СГ 714904 видано 05.11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Фрунзе 19 3, м.Львiв, 7900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даш Микола Іванович  </w:t>
                    <w:br/>
                    <w:t>Країна: УКРАЇНА</w:t>
                    <w:br/>
                    <w:t>Документ:   02-СГ 685214 видано 04.05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агузова 6 4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даш Текля Іванівна  </w:t>
                    <w:br/>
                    <w:t>Країна: УКРАЇНА</w:t>
                    <w:br/>
                    <w:t>Документ:   02-СГ 685216 видано 04.05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агузова 6 4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нін Анатолій Васильович  </w:t>
                    <w:br/>
                    <w:t>Країна: УКРАЇНА</w:t>
                    <w:br/>
                    <w:t>Документ:   05-ДВ 588998 видано 01.06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елдиша 8 160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абик Іван Михайлович  </w:t>
                    <w:br/>
                    <w:t>Країна: УКРАЇНА</w:t>
                    <w:br/>
                    <w:t>Документ:   05-СГ 694760 видано 14.05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орсоєва 3 8, м.Львiв, 7901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востун Володимир Олексійович  </w:t>
                    <w:br/>
                    <w:t>Країна: УКРАЇНА</w:t>
                    <w:br/>
                    <w:t>Документ:   04-СГ 501692 видано 03.04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евастопольська 6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іта Микола Семенович  </w:t>
                    <w:br/>
                    <w:t>Країна: УКРАЇНА</w:t>
                    <w:br/>
                    <w:t>Документ:   02-СГ 685660 видано 11.05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Пересади 67 101, м.Львiв, 7903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Цимбала Ігор Михайлович  </w:t>
                    <w:br/>
                    <w:t>Країна: УКРАЇНА</w:t>
                    <w:br/>
                    <w:t>Документ:   06-СГ 593405 видано 14.09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iлоцеркiвська 16а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упіль Любов Лук'янівна  </w:t>
                    <w:br/>
                    <w:t>Країна: УКРАЇНА</w:t>
                    <w:br/>
                    <w:t>Документ:   03-СГ 636082 видано 23.01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Пасiки Зубрецькi *, Пустомитiвський р-н, Пасiки Зубрецькi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ахновський Микола Антонович  </w:t>
                    <w:br/>
                    <w:t>Країна: УКРАЇНА</w:t>
                    <w:br/>
                    <w:t>Документ:   01-СГ 505961 видано 23.02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н.Хоткевича 38 29, м.Львiв, 79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Івашко Олександр Йосипович  </w:t>
                    <w:br/>
                    <w:t>Країна: УКРАЇНА</w:t>
                    <w:br/>
                    <w:t>Документ:   04-СГ 651836 видано 13.10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104 3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Іскра Тамара Володимирівна  </w:t>
                    <w:br/>
                    <w:t>Країна: УКРАЇНА</w:t>
                    <w:br/>
                    <w:t>Документ:   08-СГ 707952 видано 04.12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iтовського 32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льська Ганна Михайлівна  </w:t>
                    <w:br/>
                    <w:t>Країна: УКРАЇНА</w:t>
                    <w:br/>
                    <w:t>Документ:   01-СГ 716892 видано 30.08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Фадєєва 3 2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шкевич Казимир Іванович  </w:t>
                    <w:br/>
                    <w:t>Країна: УКРАЇНА</w:t>
                    <w:br/>
                    <w:t>Документ:   04-СГ 657295 видано 17.08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ойчука 5 135, м.Львiв, 7905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воздь Роман Петрович  </w:t>
                    <w:br/>
                    <w:t>Країна: УКРАЇНА</w:t>
                    <w:br/>
                    <w:t>Документ:   07-СГ 543632 видано 25.0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7-ий.Скнилiвський-пр. 1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внак Володимир Петрович  </w:t>
                    <w:br/>
                    <w:t>Країна: УКРАЇНА</w:t>
                    <w:br/>
                    <w:t>Документ:   05-НМ 576779 видано 13.10.19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8 126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іль Ігор-Семен Іванович  </w:t>
                    <w:br/>
                    <w:t>Країна: УКРАЇНА</w:t>
                    <w:br/>
                    <w:t>Документ:   08-СГ 725263 видано 09.09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ротошин *, Кротошин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омашивець Ярослав Миколайович  </w:t>
                    <w:br/>
                    <w:t>Країна: УКРАЇНА</w:t>
                    <w:br/>
                    <w:t>Документ:   03-СГ 635609 видано 29.12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Давидiв, Пустомитiвський р-н, с.Давидiв, 8115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орош Мирон Йосипович  </w:t>
                    <w:br/>
                    <w:t>Країна: УКРАЇНА</w:t>
                    <w:br/>
                    <w:t>Документ:   07-СГ 718252 видано 25.08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асилькiвського 12 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тко Іван Миколайович  </w:t>
                    <w:br/>
                    <w:t>Країна: УКРАЇНА</w:t>
                    <w:br/>
                    <w:t>Документ:   07-СГ 663777 видано 23.03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6"а" 3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Жолудько Євген Дмитрович  </w:t>
                    <w:br/>
                    <w:t>Країна: УКРАЇНА</w:t>
                    <w:br/>
                    <w:t>Документ:   03-СГ 523285 видано 08.07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адянська 8 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валяк Іван Петрович  </w:t>
                    <w:br/>
                    <w:t>Країна: УКРАЇНА</w:t>
                    <w:br/>
                    <w:t>Документ:   04-СГ 586671 видано 31.07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 *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вецький Володимир Вікторович  </w:t>
                    <w:br/>
                    <w:t>Країна: УКРАЇНА</w:t>
                    <w:br/>
                    <w:t>Документ:   05-СГ 663216 видано 11.05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ж.Вашингтона 17 84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праль Роман Миколайович  </w:t>
                    <w:br/>
                    <w:t>Країна: УКРАЇНА</w:t>
                    <w:br/>
                    <w:t>Документ:   09-СГ 605615 видано 03.03.19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.Телiги 21 1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абай Ігор-Роман Михайлович  </w:t>
                    <w:br/>
                    <w:t>Країна: УКРАЇНА</w:t>
                    <w:br/>
                    <w:t>Документ:   04-СГ 746654 видано 18.12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андери 2 8, м.Львiв, 7901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сько Михайло Васильович  </w:t>
                    <w:br/>
                    <w:t>Країна: УКРАЇНА</w:t>
                    <w:br/>
                    <w:t>Документ:   06-СГ 633167 видано 03.1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екрасова 57 4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итвак Степан Степанович  </w:t>
                    <w:br/>
                    <w:t>Країна: УКРАЇНА</w:t>
                    <w:br/>
                    <w:t>Документ:   02-СГ 578559 видано 19.01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крипника 15 60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ітепло Богдан Андрійович  </w:t>
                    <w:br/>
                    <w:t>Країна: УКРАЇНА</w:t>
                    <w:br/>
                    <w:t>Документ:   08-СГ 613231 видано 11.02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ротошин *, Кротошин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чинський Віктор Олександрович  </w:t>
                    <w:br/>
                    <w:t>Країна: УКРАЇНА</w:t>
                    <w:br/>
                    <w:t>Документ:   07-СГ 724492 видано 20.06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73 84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илипчук Микола Борисович  </w:t>
                    <w:br/>
                    <w:t>Країна: УКРАЇНА</w:t>
                    <w:br/>
                    <w:t>Документ:   11-СГ 663597 видано 23.01.19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107 7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яжський Анатолій Іванович  </w:t>
                    <w:br/>
                    <w:t>Країна: УКРАЇНА</w:t>
                    <w:br/>
                    <w:t>Документ:   05-СГ 506177 видано 22.12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зержинського 9а 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мольницький Казимир Станіславович  </w:t>
                    <w:br/>
                    <w:t>Країна: УКРАЇНА</w:t>
                    <w:br/>
                    <w:t>Документ:   05-СГ 617328 видано 16.03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ж.Вашингтона 13 108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лумак Ярослав Йосипович  </w:t>
                    <w:br/>
                    <w:t>Країна: УКРАЇНА</w:t>
                    <w:br/>
                    <w:t>Документ:   05-СГ 609635 видано 22.0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еслюка 19 74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римбуляк Віктор Тадейович  </w:t>
                    <w:br/>
                    <w:t>Країна: УКРАЇНА</w:t>
                    <w:br/>
                    <w:t>Документ:   02-СГ 511300 видано 20.12.19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Франка 49 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дишин Йосип Михайлович  </w:t>
                    <w:br/>
                    <w:t>Країна: УКРАЇНА</w:t>
                    <w:br/>
                    <w:t>Документ:   03-СГ 733887 видано 13.04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ротошин, Кротошин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дишин Ярослав Олегович  </w:t>
                    <w:br/>
                    <w:t>Країна: УКРАЇНА</w:t>
                    <w:br/>
                    <w:t>Документ:   10-СГ 664966 видано 07.05.19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iчна Радiсть 10 91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лешер Євгеній Омелянович  </w:t>
                    <w:br/>
                    <w:t>Країна: УКРАЇНА</w:t>
                    <w:br/>
                    <w:t>Документ:   01-СГ 582371 видано 25.03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ересадько 69 13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асаншин Наталія Михайлівна  </w:t>
                    <w:br/>
                    <w:t>Країна: УКРАЇНА</w:t>
                    <w:br/>
                    <w:t>Документ:   08-СГ 545764 видано 12.1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енка 1 3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рошик Іван Ярославович  </w:t>
                    <w:br/>
                    <w:t>Країна: УКРАЇНА</w:t>
                    <w:br/>
                    <w:t>Документ:   08-СГ 691884 видано 05.06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Великi пiдлiски *, Великi пiдлiски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Івахів Андрій Іванович  </w:t>
                    <w:br/>
                    <w:t>Країна: УКРАЇНА</w:t>
                    <w:br/>
                    <w:t>Документ:   07-НМ 613905 видано 20.05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авидовича 3 1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Івахів Іван Андрійович  </w:t>
                    <w:br/>
                    <w:t>Країна: УКРАЇНА</w:t>
                    <w:br/>
                    <w:t>Документ:   01-СГ 507315 видано 05.02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Фадєєва 3 1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рщ Іван Олексійович  </w:t>
                    <w:br/>
                    <w:t>Країна: УКРАЇНА</w:t>
                    <w:br/>
                    <w:t>Документ:   05-СГ 618547 видано 16.01.19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еницька 11а 62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йміструк Микола Калинович  </w:t>
                    <w:br/>
                    <w:t>Країна: УКРАЇНА</w:t>
                    <w:br/>
                    <w:t>Документ:   ХХ 000004 видано 16.06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рлика 6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шак Степан Іванович  </w:t>
                    <w:br/>
                    <w:t>Країна: УКРАЇНА</w:t>
                    <w:br/>
                    <w:t>Документ:   10-СГ 591320 видано 17.01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 *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емчук Петро Йосипович  </w:t>
                    <w:br/>
                    <w:t>Країна: УКРАЇНА</w:t>
                    <w:br/>
                    <w:t>Документ:   10-СГ 591632 видано 24.02.19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Борщовичi, Пустомитiвський р-н, Борщовичi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имус Мирон Григорович  </w:t>
                    <w:br/>
                    <w:t>Країна: УКРАЇНА</w:t>
                    <w:br/>
                    <w:t>Документ:   10-СГ 513510 видано 07.02.198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трийська 101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борівська Софія Михайлівна  </w:t>
                    <w:br/>
                    <w:t>Країна: УКРАЇНА</w:t>
                    <w:br/>
                    <w:t>Документ:   03-СГ 626826 видано 05.01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Симоненка 1 19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сараб Орест Михайлович  </w:t>
                    <w:br/>
                    <w:t>Країна: УКРАЇНА</w:t>
                    <w:br/>
                    <w:t>Документ:   04-СГ 721647 видано 20.12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убiйовича 33 3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авицький Євстахій Михайлович  </w:t>
                    <w:br/>
                    <w:t>Країна: УКРАЇНА</w:t>
                    <w:br/>
                    <w:t>Документ:   04-СГ 503717 видано 15.05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Липники *, Пустомитiвський р-н, с.Липники, 8113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кар Степан Корнилович  </w:t>
                    <w:br/>
                    <w:t>Країна: УКРАЇНА</w:t>
                    <w:br/>
                    <w:t>Документ:   01-СГ 675169 видано 04.08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63 322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твійчук Станіслав Олексійович  </w:t>
                    <w:br/>
                    <w:t>Країна: УКРАЇНА</w:t>
                    <w:br/>
                    <w:t>Документ:   ХХ 000003 видано 28.04.19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нiстровська 2 1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Шутько Микола Михайлович  1582012032</w:t>
                    <w:br/>
                    <w:t>Країна: УКРАЇНА</w:t>
                    <w:br/>
                    <w:t>Документ:   КВ 009098 видано 02.11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убрiвська 25 18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Юдін Іван Єгорович  </w:t>
                    <w:br/>
                    <w:t>Країна: УКРАЇНА</w:t>
                    <w:br/>
                    <w:t>Документ:   ХХ 000002 видано 15.05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адiвнича 11 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ента Михайло Данилович  </w:t>
                    <w:br/>
                    <w:t>Країна: УКРАЇНА</w:t>
                    <w:br/>
                    <w:t>Документ:   03-СГ 565126 видано 30.09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окiльники, Пустомитiвський р-н, Сокiльники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вкунович Ганна Павлівна  </w:t>
                    <w:br/>
                    <w:t>Країна: УКРАЇНА</w:t>
                    <w:br/>
                    <w:t>Документ:   03-СГ 605420 видано 19.12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огулянка 6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ійтів Андрій Григорович  </w:t>
                    <w:br/>
                    <w:t>Країна: УКРАЇНА</w:t>
                    <w:br/>
                    <w:t>Документ:   03-СГ 699451 видано 26.01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ихiвська 19 33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удз Ігор Левкович  </w:t>
                    <w:br/>
                    <w:t>Країна: УКРАЇНА</w:t>
                    <w:br/>
                    <w:t>Документ:   06-СГ 682953 видано 30.11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Жирiвка *, Пустомитiвський р-н, с.Жирiвка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машин Ігор Миколайович  </w:t>
                    <w:br/>
                    <w:t>Країна: УКРАЇНА</w:t>
                    <w:br/>
                    <w:t>Документ:   11-СГ 596041 видано 16.03.19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улюя 25 53, м.Львiв, 7906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маліта Григорій Федорович  </w:t>
                    <w:br/>
                    <w:t>Країна: УКРАЇНА</w:t>
                    <w:br/>
                    <w:t>Документ:   05-СГ 694607 видано 08.05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102 41, м.Львiв, 7903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рнявка Володимир Степанович  </w:t>
                    <w:br/>
                    <w:t>Країна: УКРАЇНА</w:t>
                    <w:br/>
                    <w:t>Документ:   01-СГ 559345 видано 08.05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Коцурiв, Пустомитiвський р-н, с.Коцур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іль Григорій Миколайович  </w:t>
                    <w:br/>
                    <w:t>Країна: УКРАЇНА</w:t>
                    <w:br/>
                    <w:t>Документ:   02-СГ 514429 видано 22.10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Кротошин *, Пустомитiвський р-н, с.Кротошин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ибак Зіновiй Володимирович  </w:t>
                    <w:br/>
                    <w:t>Країна: УКРАЇНА</w:t>
                    <w:br/>
                    <w:t>Документ:   10-СГ 659988 видано 14.05.19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41 22, м.Львiв, 7906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манишин Степан Володимирович  </w:t>
                    <w:br/>
                    <w:t>Країна: УКРАЇНА</w:t>
                    <w:br/>
                    <w:t>Документ:   06-СГ 558842 видано 08.08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.Село, С.Село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вицький Руслан Павлович  </w:t>
                    <w:br/>
                    <w:t>Країна: УКРАЇНА</w:t>
                    <w:br/>
                    <w:t>Документ:   09-СГ 748711 видано 12.04.198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айдужна 10"а"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ецько Роман Михайлович  </w:t>
                    <w:br/>
                    <w:t>Країна: УКРАЇНА</w:t>
                    <w:br/>
                    <w:t>Документ:   03-СГ 670138 видано 29.12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мт.Дубляни вул.Мiчурiна 29 7, смт.Дубляни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учапець Іван Іванович  </w:t>
                    <w:br/>
                    <w:t>Країна: УКРАЇНА</w:t>
                    <w:br/>
                    <w:t>Документ:   05-СГ 531773 видано 22.0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Лисиничi *, Пустомитiвський р-н, Лисиничi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ркас Георгій Іванович  </w:t>
                    <w:br/>
                    <w:t>Країна: УКРАЇНА</w:t>
                    <w:br/>
                    <w:t>Документ:   04-СГ 720595 видано 29.11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.Радiсть 1 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ира Роман Романович  </w:t>
                    <w:br/>
                    <w:t>Країна: УКРАЇНА</w:t>
                    <w:br/>
                    <w:t>Документ:   04-СГ 726719 видано 20.12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14 136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8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Юнко Дмитро Васильович  </w:t>
                    <w:br/>
                    <w:t>Країна: УКРАЇНА</w:t>
                    <w:br/>
                    <w:t>Документ:   04-СГ 586699 видано 01.08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Давидiв, Пустомитiвський р-н, с.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єляєв Володимир Іванович  </w:t>
                    <w:br/>
                    <w:t>Країна: УКРАЇНА</w:t>
                    <w:br/>
                    <w:t>Документ:   08-СГ 570861 видано 24.10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учна 6 9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ловський Олександр Васильович  </w:t>
                    <w:br/>
                    <w:t>Країна: УКРАЇНА</w:t>
                    <w:br/>
                    <w:t>Документ:   11-СГ 741022 видано 18.11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14 129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цур Микола Дмитрович  </w:t>
                    <w:br/>
                    <w:t>Країна: УКРАЇНА</w:t>
                    <w:br/>
                    <w:t>Документ:   ХХ 3200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шокін Вячеслав Олександрович  </w:t>
                    <w:br/>
                    <w:t>Країна: УКРАЇНА</w:t>
                    <w:br/>
                    <w:t>Документ:   10-CГ 676760 видано 29.04.19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авалерiдзе 16 15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рондович Василь Іванович  </w:t>
                    <w:br/>
                    <w:t>Країна: УКРАЇНА</w:t>
                    <w:br/>
                    <w:t>Документ:   05-СГ 609644 видано 22.02.197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овженка 14 57, м.Львiв, 79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кубус Катерина Григорівна  </w:t>
                    <w:br/>
                    <w:t>Країна: УКРАЇНА</w:t>
                    <w:br/>
                    <w:t>Документ:   02-СГ 617241 видано 02.02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4 103, м.Львiв, 7904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Іваніцький Борис Анатолійович  </w:t>
                    <w:br/>
                    <w:t>Країна: УКРАЇНА</w:t>
                    <w:br/>
                    <w:t>Документ:   01-СГ 636337 видано 30.11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ервоноградська 10 2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лінкова Ельза Олександрівна  </w:t>
                    <w:br/>
                    <w:t>Країна: УКРАЇНА</w:t>
                    <w:br/>
                    <w:t>Документ:   08-СГ 595400 видано 19.01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зержинського 27 1, м.Львiв, 7901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енко Леонора Анатоліївна  </w:t>
                    <w:br/>
                    <w:t>Країна: УКРАЇНА</w:t>
                    <w:br/>
                    <w:t>Документ:   05-СГ 592180 видано 07.0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абарiвська 14 3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ь Марія Михайлівна  </w:t>
                    <w:br/>
                    <w:t>Країна: УКРАЇНА</w:t>
                    <w:br/>
                    <w:t>Документ:   06-СГ 684732 видано 19.1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Давидiв *, Пустомитiвський р-н, с.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п'як Ольга Казимирівна  </w:t>
                    <w:br/>
                    <w:t>Країна: УКРАЇНА</w:t>
                    <w:br/>
                    <w:t>Документ:   11-СГ 515908 видано 25.12.19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Городоцький р-н с.Вишня *, Городоцький р-н, с.Вишня, 815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тна Людмила Миколаївна  </w:t>
                    <w:br/>
                    <w:t>Країна: УКРАЇНА</w:t>
                    <w:br/>
                    <w:t>Документ:   11-СГ 741320 видано 08.02.19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арнавського 20 7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кар Любов Ярославівна  </w:t>
                    <w:br/>
                    <w:t>Країна: УКРАЇНА</w:t>
                    <w:br/>
                    <w:t>Документ:   415753 видано 02.02.197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рильовського 28 18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кшицька Олена Василівна  </w:t>
                    <w:br/>
                    <w:t>Країна: УКРАЇНА</w:t>
                    <w:br/>
                    <w:t>Документ:   08-СГ 691294 видано 15.05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орошенка 9 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удий Степан Степанович  </w:t>
                    <w:br/>
                    <w:t>Країна: УКРАЇНА</w:t>
                    <w:br/>
                    <w:t>Документ:   01-СГ 598982 видано 30.04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97 70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ецьків Оксана Олексіївна  </w:t>
                    <w:br/>
                    <w:t>Країна: УКРАЇНА</w:t>
                    <w:br/>
                    <w:t>Документ:   07-НМ 675669 видано 23.11.19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98 14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линська Катерина Антонівна  </w:t>
                    <w:br/>
                    <w:t>Країна: УКРАЇНА</w:t>
                    <w:br/>
                    <w:t>Документ:   09-СГ 699924 видано 23.04.19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iлоцеркiвська 2"а" 121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вус Марія Іванівна  </w:t>
                    <w:br/>
                    <w:t>Країна: УКРАЇНА</w:t>
                    <w:br/>
                    <w:t>Документ:   11-СГ 741019 видано 16.01.19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98 3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Юськів Іван Васильович  </w:t>
                    <w:br/>
                    <w:t>Країна: УКРАЇНА</w:t>
                    <w:br/>
                    <w:t>Документ:   05-СГ 567807 видано 12.0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iлоцеркiвська 2 15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еєнков Iван Миколайович  </w:t>
                    <w:br/>
                    <w:t>Країна: УКРАЇНА</w:t>
                    <w:br/>
                    <w:t>Документ:   04-СГ 562911 видано 01.06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19 13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ловін Віталій Іванович  </w:t>
                    <w:br/>
                    <w:t>Країна: УКРАЇНА</w:t>
                    <w:br/>
                    <w:t>Документ:   02-КС 635383 видано 09.01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оголя 5 15, м.Львiв, 7900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інда Михайло Володимирович  </w:t>
                    <w:br/>
                    <w:t>Країна: УКРАЇНА</w:t>
                    <w:br/>
                    <w:t>Документ:   05-СГ 661781 видано 11.04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ернадського 14 96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рань Василь Іванович  </w:t>
                    <w:br/>
                    <w:t>Країна: УКРАЇНА</w:t>
                    <w:br/>
                    <w:t>Документ:   11-СГ 740507 видано 04.12.19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р.Глинянський 10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убик Олександр Ілліч  </w:t>
                    <w:br/>
                    <w:t>Країна: УКРАЇНА</w:t>
                    <w:br/>
                    <w:t>Документ:   07-НМ 659322 видано 29.01.19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овженка 3 26, м.Львiв, 79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занцев Євген Вікторович  </w:t>
                    <w:br/>
                    <w:t>Країна: УКРАЇНА</w:t>
                    <w:br/>
                    <w:t>Документ:   11-СГ 631143 видано 11.08.19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екрасова 25 1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нюх Кирил Федорович  </w:t>
                    <w:br/>
                    <w:t>Країна: УКРАЇНА</w:t>
                    <w:br/>
                    <w:t>Документ:   02-СГ 546460 видано 14.01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ульпаркiвська 130а 6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ицик Богдан Іванович  1587500471</w:t>
                    <w:br/>
                    <w:t>Країна: УКРАЇНА</w:t>
                    <w:br/>
                    <w:t>Документ:   КВ 783791 видано 26.11.20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лiбова 2 3, м.Львiв, 7900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конечний Володимир Михайлович  </w:t>
                    <w:br/>
                    <w:t>Країна: УКРАЇНА</w:t>
                    <w:br/>
                    <w:t>Документ:   05-СГ 742759 видано 03.08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ерченська 7 24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манів Парасковія Миколаївна  </w:t>
                    <w:br/>
                    <w:t>Країна: УКРАЇНА</w:t>
                    <w:br/>
                    <w:t>Документ:   05-СГ 733852 видано 03.08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ервоноградська 23 3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рокін Євген Леонідович  </w:t>
                    <w:br/>
                    <w:t>Країна: УКРАЇНА</w:t>
                    <w:br/>
                    <w:t>Документ:   03-СГ 709987 видано 10.02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влика 5 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омишин Ігор Ярославович  </w:t>
                    <w:br/>
                    <w:t>Країна: УКРАЇНА</w:t>
                    <w:br/>
                    <w:t>Документ:   10-СГ 564374 видано 18.10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еслюка 15 21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репаняк Тетяна Кирилівна  </w:t>
                    <w:br/>
                    <w:t>Країна: УКРАЇНА</w:t>
                    <w:br/>
                    <w:t>Документ:   05-СГ 663803 видано 21.05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видницького 28б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кушевська Ірина Олексіївна  </w:t>
                    <w:br/>
                    <w:t>Країна: УКРАЇНА</w:t>
                    <w:br/>
                    <w:t>Документ:   08-СГ 571638 видано 20.1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26 148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рощук Олександр Вікторович  </w:t>
                    <w:br/>
                    <w:t>Країна: УКРАЇНА</w:t>
                    <w:br/>
                    <w:t>Документ:   05-СГ 568445 видано 02.03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ервоноградська 23 2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днар Іван Йосипович  </w:t>
                    <w:br/>
                    <w:t>Країна: УКРАЇНА</w:t>
                    <w:br/>
                    <w:t>Документ:   08-СГ 511212 видано 13.08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 *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йміструк Калина Олексійович  </w:t>
                    <w:br/>
                    <w:t>Країна: УКРАЇНА</w:t>
                    <w:br/>
                    <w:t>Документ:   07-СГ 509627 видано 24.1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улiша 45 2, м.Львiв, 7905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іб Богдан Степанович  </w:t>
                    <w:br/>
                    <w:t>Країна: УКРАЇНА</w:t>
                    <w:br/>
                    <w:t>Документ:   04-СГ 523313 видано 23.05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елюшенка 28 81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лян Марія Андріївна  </w:t>
                    <w:br/>
                    <w:t>Країна: УКРАЇНА</w:t>
                    <w:br/>
                    <w:t>Документ:   03-СГ 726909 видано 10.09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104 4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аб Богдан Ярославович  </w:t>
                    <w:br/>
                    <w:t>Країна: УКРАЇНА</w:t>
                    <w:br/>
                    <w:t>Документ:   09-СГ 718357 видано 16.08.19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рагана 1 157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абовський Станіслав Іванович  </w:t>
                    <w:br/>
                    <w:t>Країна: УКРАЇНА</w:t>
                    <w:br/>
                    <w:t>Документ:   06-СГ 633070 видано 03.1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евицького 101 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ацко Наталія Василівна  </w:t>
                    <w:br/>
                    <w:t>Країна: УКРАЇНА</w:t>
                    <w:br/>
                    <w:t>Документ:   09-СГ 533265 видано 17.03.19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авалерiдзе 2 42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ацько Михайло Іванович  </w:t>
                    <w:br/>
                    <w:t>Країна: УКРАЇНА</w:t>
                    <w:br/>
                    <w:t>Документ:   07-ФР 576824 видано 10.09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 вул.Радянська 63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еряба Ігор Миколайович  </w:t>
                    <w:br/>
                    <w:t>Країна: УКРАЇНА</w:t>
                    <w:br/>
                    <w:t>Документ:   10-ЖС 699893 видано 09.06.19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аболотного 4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ма Василь Іванович  </w:t>
                    <w:br/>
                    <w:t>Країна: УКРАЇНА</w:t>
                    <w:br/>
                    <w:t>Документ:   01-СГ 636968 видано 16.06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нiстровська 12 2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ячишин Ганна Валентинівна  </w:t>
                    <w:br/>
                    <w:t>Країна: УКРАЇНА</w:t>
                    <w:br/>
                    <w:t>Документ:   04-СГ 583505 видано 19.07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34 3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ячишин Іван Васильович  </w:t>
                    <w:br/>
                    <w:t>Країна: УКРАЇНА</w:t>
                    <w:br/>
                    <w:t>Документ:   04-СГ 583504 видано 19.07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34 3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валяк Михайло Васильович  </w:t>
                    <w:br/>
                    <w:t>Країна: УКРАЇНА</w:t>
                    <w:br/>
                    <w:t>Документ:   04-СГ 587377 видано 17.08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сараб Ярослав Орестович  </w:t>
                    <w:br/>
                    <w:t>Країна: УКРАЇНА</w:t>
                    <w:br/>
                    <w:t>Документ:   08-СГ 594951 видано 19.12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улiша 45 2, м.Львiв, 7905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ичма Богданна Михайлівна  </w:t>
                    <w:br/>
                    <w:t>Країна: УКРАЇНА</w:t>
                    <w:br/>
                    <w:t>Документ:   04-СГ 584198 видано 03.08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104 6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ичма Роман Михайлович  </w:t>
                    <w:br/>
                    <w:t>Країна: УКРАЇНА</w:t>
                    <w:br/>
                    <w:t>Документ:   04-СГ 584197 видано 03.08.19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104 6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ь Степан Михайлович  </w:t>
                    <w:br/>
                    <w:t>Країна: УКРАЇНА</w:t>
                    <w:br/>
                    <w:t>Документ:   05-СГ 632432 видано 27.03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іль Люся Михайлівна  </w:t>
                    <w:br/>
                    <w:t>Країна: УКРАЇНА</w:t>
                    <w:br/>
                    <w:t>Документ:   02-СГ 514430 видано 22.10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 *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гков Герман Валентинович  </w:t>
                    <w:br/>
                    <w:t>Країна: УКРАЇНА</w:t>
                    <w:br/>
                    <w:t>Документ:   07-СГ 520211 видано 16.04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рольова 7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ринюк Ігор Іванович  </w:t>
                    <w:br/>
                    <w:t>Країна: УКРАЇНА</w:t>
                    <w:br/>
                    <w:t>Документ:   11-СГ 662122 видано 12.12.19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8 111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ртин Нестер Володимирович  </w:t>
                    <w:br/>
                    <w:t>Країна: УКРАЇНА</w:t>
                    <w:br/>
                    <w:t>Документ:   05-СГ 577150 видано 05.04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уська 3"а"-Винники, м.Львiв, 7949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рців Дмитро Іванович  </w:t>
                    <w:br/>
                    <w:t>Країна: УКРАЇНА</w:t>
                    <w:br/>
                    <w:t>Документ:   06-СГ 627346 видано 25.10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ородоцька 106 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вка Володимир Іванович  </w:t>
                    <w:br/>
                    <w:t>Країна: УКРАЇНА</w:t>
                    <w:br/>
                    <w:t>Документ:   02-СГ 543885 видано 25.11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ерченська 11 22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вита Євген Григорович  </w:t>
                    <w:br/>
                    <w:t>Країна: УКРАЇНА</w:t>
                    <w:br/>
                    <w:t>Документ:   02-НД 630594 видано 29.06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чакiвська 46 7"а"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рдюк Тетяна Михайлівна  </w:t>
                    <w:br/>
                    <w:t>Країна: УКРАЇНА</w:t>
                    <w:br/>
                    <w:t>Документ:   11-СГ 544667 видано 06.09.19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с-Анатольського 12 42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дан Мирослав Ількович  </w:t>
                    <w:br/>
                    <w:t>Країна: УКРАЇНА</w:t>
                    <w:br/>
                    <w:t>Документ:   05-СГ 609217 видано 14.02.19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8 111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дишин Ганна Миколаївна  </w:t>
                    <w:br/>
                    <w:t>Країна: УКРАЇНА</w:t>
                    <w:br/>
                    <w:t>Документ:   03-СГ 433886 видано 13.03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Кротошин, Пустомитiвський р-н, Кротошин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омишин Ярослав Павлович  </w:t>
                    <w:br/>
                    <w:t>Країна: УКРАЇНА</w:t>
                    <w:br/>
                    <w:t>Документ:   07-СГ 576555 видано 14.02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есленка 15 2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Щур Микола Павлович  </w:t>
                    <w:br/>
                    <w:t>Країна: УКРАЇНА</w:t>
                    <w:br/>
                    <w:t>Документ:   05-СГ 572414 видано 26.01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14 57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Юнко Андрій Григорович  </w:t>
                    <w:br/>
                    <w:t>Країна: УКРАЇНА</w:t>
                    <w:br/>
                    <w:t>Документ:   08-СГ 511653 видано 02.09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Давидiв *, Пустомитiвський р-н, с.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Юнко Андрій Дмитрович  </w:t>
                    <w:br/>
                    <w:t>Країна: УКРАЇНА</w:t>
                    <w:br/>
                    <w:t>Документ:   07-НМ 655862 видано 17.12.19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 *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Івасечко Катерина Михайлівна  </w:t>
                    <w:br/>
                    <w:t>Країна: УКРАЇНА</w:t>
                    <w:br/>
                    <w:t>Документ:   03-СГ 744182 видано 24.03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 *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ейчикова Софiя Мойсiївна  </w:t>
                    <w:br/>
                    <w:t>Країна: УКРАЇНА</w:t>
                    <w:br/>
                    <w:t>Документ:   03-СГ 631730 видано 27.01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олом-Алейхема 20 11, м.Львiв, 7903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тонов Віктор Іванович  </w:t>
                    <w:br/>
                    <w:t>Країна: УКРАЇНА</w:t>
                    <w:br/>
                    <w:t>Документ:   05-СГ 745124 видано 20.09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арата 25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кута Галина Генадiївна  </w:t>
                    <w:br/>
                    <w:t>Країна: УКРАЇНА</w:t>
                    <w:br/>
                    <w:t>Документ:   02-СГ 649575 видано 09.04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убрiвська 27 31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едз Олександра Василівна  </w:t>
                    <w:br/>
                    <w:t>Країна: УКРАЇНА</w:t>
                    <w:br/>
                    <w:t>Документ:   02-ФМ 550254 видано 08.12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ашiнгтона 17 43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інда Дарія Остапівна  </w:t>
                    <w:br/>
                    <w:t>Країна: УКРАЇНА</w:t>
                    <w:br/>
                    <w:t>Документ:   11-СГ 543139 видано 06.05.19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ернадського 14 96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ума Алла Петрівна  1708902862</w:t>
                    <w:br/>
                    <w:t>Країна: УКРАЇНА</w:t>
                    <w:br/>
                    <w:t>Документ:   КВ 367350 видано 25.01.20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зацька 5, м.Львiв, 7901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6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6,2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711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ельбасович Тимофій Михайлович  </w:t>
                    <w:br/>
                    <w:t>Країна: УКРАЇНА</w:t>
                    <w:br/>
                    <w:t>Документ:   03-СГ 711531 видано 09.03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либока 4 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ндратець Володимир Петрович  </w:t>
                    <w:br/>
                    <w:t>Країна: УКРАЇНА</w:t>
                    <w:br/>
                    <w:t>Документ:   04-СГ 636744 видано 27.09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iзьбярська 1а 1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робій Микола Васильович  </w:t>
                    <w:br/>
                    <w:t>Країна: УКРАЇНА</w:t>
                    <w:br/>
                    <w:t>Документ:   04-ЕГ 592276 видано 19.03.19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н.Хоткевича 30а 32, м.Львiв, 79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чмар Орест Григорович  </w:t>
                    <w:br/>
                    <w:t>Країна: УКРАЇНА</w:t>
                    <w:br/>
                    <w:t>Документ:   02-СГ 685384 видано 06.05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.Олеся 4 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щаковський Ярослав Романович  </w:t>
                    <w:br/>
                    <w:t>Країна: УКРАЇНА</w:t>
                    <w:br/>
                    <w:t>Документ:   01-СГ 508255 видано 19.02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р.Свободи 11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вкович Наталія Петрівна  </w:t>
                    <w:br/>
                    <w:t>Країна: УКРАЇНА</w:t>
                    <w:br/>
                    <w:t>Документ:   04-СГ 724047 видано 29.11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8 102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ішик Сергій Володимирович  </w:t>
                    <w:br/>
                    <w:t>Країна: УКРАЇНА</w:t>
                    <w:br/>
                    <w:t>Документ:   04-СГ 678575 видано 13.11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Iв.Франка 4 1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82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опіль Дарій Васильович  1089300677</w:t>
                    <w:br/>
                    <w:t>Країна: УКРАЇНА</w:t>
                    <w:br/>
                    <w:t>Документ:   КА 820178 видано 21.05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юбiнська 91б 58, м.Львiв, Львівська область, 7905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4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4,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44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663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ловйова Тетяна Павлівна  </w:t>
                    <w:br/>
                    <w:t>Країна: УКРАЇНА</w:t>
                    <w:br/>
                    <w:t>Документ:   08-НМ 542469 видано 16.11.19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евицького 48 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аранчук Любов Михайлівна  </w:t>
                    <w:br/>
                    <w:t>Країна: УКРАЇНА</w:t>
                    <w:br/>
                    <w:t>Документ:   01-СГ 718846 видано 18.08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аболотна 4 2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товпченко Віктор Ілліч  1322401491</w:t>
                    <w:br/>
                    <w:t>Країна: УКРАЇНА</w:t>
                    <w:br/>
                    <w:t>Документ:   КА 260609 видано 07.10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Суми вул.Сумсько-київських дивi 1 31, м.Суми, 4002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имків Богдан Миколайович  </w:t>
                    <w:br/>
                    <w:t>Країна: УКРАЇНА</w:t>
                    <w:br/>
                    <w:t>Документ:   11-СГ 668255 видано 12.04.19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ихiвська 7 53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урчин Василь Михайлович  </w:t>
                    <w:br/>
                    <w:t>Країна: УКРАЇНА</w:t>
                    <w:br/>
                    <w:t>Документ:   08-СГ 554086 видано 26.09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iчна Радiсть 10 31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нович Ярослава Михайлівна  </w:t>
                    <w:br/>
                    <w:t>Країна: УКРАЇНА</w:t>
                    <w:br/>
                    <w:t>Документ:   08-СГ 716168 видано 21.12.19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улiша 34 9, м.Львiв, 7905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гаджанян Степанiя Василiвна  </w:t>
                    <w:br/>
                    <w:t>Країна: УКРАЇНА</w:t>
                    <w:br/>
                    <w:t>Документ:   02-СГ 701204 видано 02.06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10 81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іскевич Ольга Павлівна  </w:t>
                    <w:br/>
                    <w:t>Країна: УКРАЇНА</w:t>
                    <w:br/>
                    <w:t>Документ:   07-СГ 536245 видано 06.03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98 10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нковський Мирослав Iванович  </w:t>
                    <w:br/>
                    <w:t>Країна: УКРАЇНА</w:t>
                    <w:br/>
                    <w:t>Документ:   03-СГ 613288 видано 27.11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43 9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бко Орест Анатолiйович  </w:t>
                    <w:br/>
                    <w:t>Країна: УКРАЇНА</w:t>
                    <w:br/>
                    <w:t>Документ:   08-СГ 700768 видано 13.11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окiльники вул.Шевченка 99, Пустомитiвський р-н, Сокiльники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воздь Дарія Миколаївна  </w:t>
                    <w:br/>
                    <w:t>Країна: УКРАЇНА</w:t>
                    <w:br/>
                    <w:t>Документ:   07-СГ 543631 видано 15.0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7-ий.Скнилiвський-пр. 1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имінська Леся Ярославівна  </w:t>
                    <w:br/>
                    <w:t>Країна: УКРАЇНА</w:t>
                    <w:br/>
                    <w:t>Документ:   07-СГ 601096 видано 25.02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огулянка 6 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харова Лідія Романівна  </w:t>
                    <w:br/>
                    <w:t>Країна: УКРАЇНА</w:t>
                    <w:br/>
                    <w:t>Документ:   11-СГ 741015 видано 15.01.19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8 9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еленін Лев Юрійович  </w:t>
                    <w:br/>
                    <w:t>Країна: УКРАЇНА</w:t>
                    <w:br/>
                    <w:t>Документ:   07-НМ 622461 видано 11.03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арнавського 71 2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27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пустій Ярослава Андріївна  </w:t>
                    <w:br/>
                    <w:t>Країна: УКРАЇНА</w:t>
                    <w:br/>
                    <w:t>Документ:   10-СГ 557724 видано 19.11.198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п'якевича 15 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пов Анатолій Дмитрович  </w:t>
                    <w:br/>
                    <w:t>Країна: УКРАЇНА</w:t>
                    <w:br/>
                    <w:t>Документ:   06-СГ 737844 видано 29.1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евицького 48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199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ваша Сидор Никанорович  </w:t>
                    <w:br/>
                    <w:t>Країна: УКРАЇНА</w:t>
                    <w:br/>
                    <w:t>Документ:   03-СГ 711952 видано 03.03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н.Хоткевича 36 54, м.Львiв, 79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марницький Михайло Михайлович  </w:t>
                    <w:br/>
                    <w:t>Країна: УКРАЇНА</w:t>
                    <w:br/>
                    <w:t>Документ:   08-СГ 661557 видано 27.05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елена 115 4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ів Богдан Миколайович  </w:t>
                    <w:br/>
                    <w:t>Країна: УКРАЇНА</w:t>
                    <w:br/>
                    <w:t>Документ:   05-СГ 520633 видано 28.12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шова 27 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інаш Ірина Михайлівна  </w:t>
                    <w:br/>
                    <w:t>Країна: УКРАЇНА</w:t>
                    <w:br/>
                    <w:t>Документ:   КА 898128 видано 21.09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ерченська 7 24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іщак Наталія Вікторівна  2533702021</w:t>
                    <w:br/>
                    <w:t>Країна: УКРАЇНА</w:t>
                    <w:br/>
                    <w:t>Документ:   КВ 029768 видано 07.12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ратiв Рогатинцiв 30 8, м.Львiв, 7900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вко Степан Васильович  </w:t>
                    <w:br/>
                    <w:t>Країна: УКРАЇНА</w:t>
                    <w:br/>
                    <w:t>Документ:   07-СГ 575130 видано 28.0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уторiвка 32 9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інда Катерина Дмитрівна  </w:t>
                    <w:br/>
                    <w:t>Країна: УКРАЇНА</w:t>
                    <w:br/>
                    <w:t>Документ:   03-СГ 709214 видано 27.02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айська 37 7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азуренко Леся Степанівна  2027418644</w:t>
                    <w:br/>
                    <w:t>Країна: УКРАЇНА</w:t>
                    <w:br/>
                    <w:t>Документ:   ЕА 401498 видано 10.12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Олександрiя вул.6-го Грудня 91 50, м.Олександрiя, 28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,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119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тюшенко Генадій Васильович  </w:t>
                    <w:br/>
                    <w:t>Країна: УКРАЇНА</w:t>
                    <w:br/>
                    <w:t>Документ:   07-СГ 510460 видано 04.02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ернопiльська 16 1, м.Львiв, 7903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хайлов Олександр Іванович  </w:t>
                    <w:br/>
                    <w:t>Країна: УКРАЇНА</w:t>
                    <w:br/>
                    <w:t>Документ:   12-СГ 532255 видано 02.04.19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фiцерська 36 2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уціківська Галина Семенівна  </w:t>
                    <w:br/>
                    <w:t>Країна: УКРАЇНА</w:t>
                    <w:br/>
                    <w:t>Документ:   КВ 869211 видано 22.02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рлина 8-а 40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чигайло Тетяна Ільїнічна  </w:t>
                    <w:br/>
                    <w:t>Країна: УКРАЇНА</w:t>
                    <w:br/>
                    <w:t>Документ:   06-СГ 740213 видано 23.0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р.Червоної Калини 104 8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вицька Тетяна Віталієвна  </w:t>
                    <w:br/>
                    <w:t>Країна: УКРАЇНА</w:t>
                    <w:br/>
                    <w:t>Документ:   12-СГ 501017 видано 01.03.19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19 7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лило Михайло Андрійович  </w:t>
                    <w:br/>
                    <w:t>Країна: УКРАЇНА</w:t>
                    <w:br/>
                    <w:t>Документ:   08-СГ 6603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 *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упницька Зіновія Іванівна  </w:t>
                    <w:br/>
                    <w:t>Країна: УКРАЇНА</w:t>
                    <w:br/>
                    <w:t>Документ:   08-СГ 742465 видано 19.06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.Шафарика 14 8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рух Марія Іванівна  </w:t>
                    <w:br/>
                    <w:t>Країна: УКРАЇНА</w:t>
                    <w:br/>
                    <w:t>Документ:   03-СГ 671170 видано 18.01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уторiвка 30 7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дорова Надія Данилівна  </w:t>
                    <w:br/>
                    <w:t>Країна: УКРАЇНА</w:t>
                    <w:br/>
                    <w:t>Документ:   11-СГ 544155 видано 22.07.19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р.Червоної калини 63а 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елест Ігор Васильович  </w:t>
                    <w:br/>
                    <w:t>Країна: УКРАЇНА</w:t>
                    <w:br/>
                    <w:t>Документ:   01-СГ 661821 видано 11.05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митре *, Пустомитiвський р-н, Дмитре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гинов Сергій Федорович  </w:t>
                    <w:br/>
                    <w:t>Країна: УКРАЇНА</w:t>
                    <w:br/>
                    <w:t>Документ:   03-СГ 518262 видано 27.07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оксоляни 31 1, м.Львiв, 790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бій Федір Миколайович  </w:t>
                    <w:br/>
                    <w:t>Країна: УКРАЇНА</w:t>
                    <w:br/>
                    <w:t>Документ:   06-СГ 501215 видано 11.07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иколаївський р-н Ст.Роздiл вул.Сiч.Стрiльцiв 39, Миколаївський р-н, Ст.Роздiл, 816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йрачна Анжела Гаврилiвна  </w:t>
                    <w:br/>
                    <w:t>Країна: УКРАЇНА</w:t>
                    <w:br/>
                    <w:t>Документ:   05-СГ 732070 видано 06.07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.Хмельницького 251 2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резовець Ганна Андрiївна  </w:t>
                    <w:br/>
                    <w:t>Країна: УКРАЇНА</w:t>
                    <w:br/>
                    <w:t>Документ:   02-СГ 681238 видано 06.05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8 86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резовець Леся Степанiвна  </w:t>
                    <w:br/>
                    <w:t>Країна: УКРАЇНА</w:t>
                    <w:br/>
                    <w:t>Документ:   11-СГ 741495 видано 26.02.19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8 86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резович Ярослав Йосифович  </w:t>
                    <w:br/>
                    <w:t>Країна: УКРАЇНА</w:t>
                    <w:br/>
                    <w:t>Документ:   08-СГ 571250 видано 12.1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ен.Тарнавського 103 2а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гданенко Сергій Іванович  </w:t>
                    <w:br/>
                    <w:t>Країна: УКРАЇНА</w:t>
                    <w:br/>
                    <w:t>Документ:   07-СГ 715358 видано 11.06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арченка 1 102, м.Львiв, 7900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гданов Володимир Степанович  </w:t>
                    <w:br/>
                    <w:t>Країна: УКРАЇНА</w:t>
                    <w:br/>
                    <w:t>Документ:   09-СГ 511270 видано 08.01.198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утузова 116 64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гданова Ольга Василівна  </w:t>
                    <w:br/>
                    <w:t>Країна: УКРАЇНА</w:t>
                    <w:br/>
                    <w:t>Документ:   08-СГ 510739 видано 11.0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ен.Тарнавського 116 64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ймиструк Марія Михайлівна  </w:t>
                    <w:br/>
                    <w:t>Країна: УКРАЇНА</w:t>
                    <w:br/>
                    <w:t>Документ:   07-СГ 509622 видано 24.1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рлика 6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трин Михайло Петрович  </w:t>
                    <w:br/>
                    <w:t>Країна: УКРАЇНА</w:t>
                    <w:br/>
                    <w:t>Документ:   03-СГ 744354 видано 27.03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кий р-н Шоломия, Пустомитiвский р-н, Шоломия, 8115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трин Розалія Миколаївна  </w:t>
                    <w:br/>
                    <w:t>Країна: УКРАЇНА</w:t>
                    <w:br/>
                    <w:t>Документ:   03-СГ 744353 видано 27.03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Шоломия *, Пустомитiвський р-н, Шоломия, 8115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якай Стефанія Юстинівна  </w:t>
                    <w:br/>
                    <w:t>Країна: УКРАЇНА</w:t>
                    <w:br/>
                    <w:t>Документ:   11-СГ 605045 видано 18.08.19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Жовкiвський р-н с Потелич *, Жовкiвський р-н, с Потелич, 8032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ілецька Віра Михайлівна  </w:t>
                    <w:br/>
                    <w:t>Країна: УКРАЇНА</w:t>
                    <w:br/>
                    <w:t>Документ:   02-СГ 725277 видано 14.06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Жидачiвський р-н Гусятичi *, Жидачiвський р-н, Гусятичi, 817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ілецький Віліям Андрійович  </w:t>
                    <w:br/>
                    <w:t>Країна: УКРАЇНА</w:t>
                    <w:br/>
                    <w:t>Документ:   02-СГ 725278 видано 14.06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Жидачiвський р-н Гусятичi *, Жидачiвський р-н, Гусятичi, 817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ілоус Катерина Андріївна  </w:t>
                    <w:br/>
                    <w:t>Країна: УКРАЇНА</w:t>
                    <w:br/>
                    <w:t>Документ:   05-СГ 609307 видано 19.0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19 7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ілоус Ірина Михайлівна  </w:t>
                    <w:br/>
                    <w:t>Країна: УКРАЇНА</w:t>
                    <w:br/>
                    <w:t>Документ:   08-НМ 520492 видано 23.06.19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19 7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наш Світлана Романівна  </w:t>
                    <w:br/>
                    <w:t>Країна: УКРАЇНА</w:t>
                    <w:br/>
                    <w:t>Документ:   ТП- -1031 видано 12.12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арманського 19 5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сильєва Любов Василівна  </w:t>
                    <w:br/>
                    <w:t>Країна: УКРАЇНА</w:t>
                    <w:br/>
                    <w:t>Документ:   07-СГ 744077 видано 06.08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4 68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цлавська Олена Іванівна  </w:t>
                    <w:br/>
                    <w:t>Країна: УКРАЇНА</w:t>
                    <w:br/>
                    <w:t>Документ:   03-СГ 520271 видано 05.08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34 11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двуд Мирослав Ярославович  </w:t>
                    <w:br/>
                    <w:t>Країна: УКРАЇНА</w:t>
                    <w:br/>
                    <w:t>Документ:   05-СГ 522058 видано 25.0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екрасова 8 2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шивцев Володимир Олександрович  </w:t>
                    <w:br/>
                    <w:t>Країна: УКРАЇНА</w:t>
                    <w:br/>
                    <w:t>Документ:   06-СГ 572258 видано 28.08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50 238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іхоть Іван Павлович  </w:t>
                    <w:br/>
                    <w:t>Країна: УКРАЇНА</w:t>
                    <w:br/>
                    <w:t>Документ:   09-СГ 538515 видано 06.09.198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Давидiв *, Пустомитiвський р-н, с.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врилюк Василь Дмитрович  </w:t>
                    <w:br/>
                    <w:t>Країна: УКРАЇНА</w:t>
                    <w:br/>
                    <w:t>Документ:   10-СГ 689782 видано 14.01.19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90 4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врилюк Любов Григорович  </w:t>
                    <w:br/>
                    <w:t>Країна: УКРАЇНА</w:t>
                    <w:br/>
                    <w:t>Документ:   09-СГ 628978 видано 21.04.19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ородоцька 212 3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врилюк Євгенія Олексіївна  </w:t>
                    <w:br/>
                    <w:t>Країна: УКРАЇНА</w:t>
                    <w:br/>
                    <w:t>Документ:   04-НМ 528173 видано 21.02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96 4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врилів Антін Михайлівна  </w:t>
                    <w:br/>
                    <w:t>Країна: УКРАЇНА</w:t>
                    <w:br/>
                    <w:t>Документ:   07-НМ 659212 видано 04.01.19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ернопiльська 2"а" 78, м.Львiв, 7903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ев Олег Володимирович  </w:t>
                    <w:br/>
                    <w:t>Країна: УКРАЇНА</w:t>
                    <w:br/>
                    <w:t>Документ:   04-СГ 596590 видано 01.07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асилькiвського 7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горьєв Ігор Іванович  </w:t>
                    <w:br/>
                    <w:t>Країна: УКРАЇНА</w:t>
                    <w:br/>
                    <w:t>Документ:   08-НМ 541765 видано 17.09.19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iжинська 5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іль Стефанія Василівна  </w:t>
                    <w:br/>
                    <w:t>Країна: УКРАЇНА</w:t>
                    <w:br/>
                    <w:t>Документ:   08-СГ 725264 видано 09.09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кий р-н Коротошин *, Пустомитiвский р-н, Коротошин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ацко Роман Богданович  </w:t>
                    <w:br/>
                    <w:t>Країна: УКРАЇНА</w:t>
                    <w:br/>
                    <w:t>Документ:   07-НМ 612294 видано 03.12.19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авалерiдзе 2 42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жигін Микола Володимирович  </w:t>
                    <w:br/>
                    <w:t>Країна: УКРАЇНА</w:t>
                    <w:br/>
                    <w:t>Документ:   07-НМ 622093 видано 28.01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р.Глинянський 43 2, м.Львiв, 7902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икий Тимофій Іванович  </w:t>
                    <w:br/>
                    <w:t>Країна: УКРАЇНА</w:t>
                    <w:br/>
                    <w:t>Документ:   06-СГ 595373 видано 15.10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вiтанкова 1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омарецька Марія Мар'янівна  </w:t>
                    <w:br/>
                    <w:t>Країна: УКРАЇНА</w:t>
                    <w:br/>
                    <w:t>Документ:   02-СГ 591406 видано 09.02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iлоцеркiвська 2а 121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омащук Марія Павлівна  </w:t>
                    <w:br/>
                    <w:t>Країна: УКРАЇНА</w:t>
                    <w:br/>
                    <w:t>Документ:   03-СГ 551666 видано 21.01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иколаївський р-н Ст.Роздiл вул.Галицька 6а, Миколаївський р-н, Ст.Роздiл, 816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розд Володимир Йосипович  </w:t>
                    <w:br/>
                    <w:t>Країна: УКРАЇНА</w:t>
                    <w:br/>
                    <w:t>Документ:   07-СГ 510206 видано 07.0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айська 3 6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лик Олександра Пилипівна  </w:t>
                    <w:br/>
                    <w:t>Країна: УКРАЇНА</w:t>
                    <w:br/>
                    <w:t>Документ:   02-СГ 705037 видано 16.05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71 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тко Олеся Іванівна  </w:t>
                    <w:br/>
                    <w:t>Країна: УКРАЇНА</w:t>
                    <w:br/>
                    <w:t>Документ:   11-СГ 749433 видано 24.04.19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6"а" 3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мроз Іван Павлович  </w:t>
                    <w:br/>
                    <w:t>Країна: УКРАЇНА</w:t>
                    <w:br/>
                    <w:t>Документ:   06-СГ 725177 видано 10.1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5-й Скнилiвський прову 1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по Ольга Миколаївна  </w:t>
                    <w:br/>
                    <w:t>Країна: УКРАЇНА</w:t>
                    <w:br/>
                    <w:t>Документ:   03-СГ 614337 видано 02.12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34 7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арпова Ганна Федорівна  1068210006</w:t>
                    <w:br/>
                    <w:t>Країна: УКРАЇНА</w:t>
                    <w:br/>
                    <w:t>Документ:   КА 995494 видано 23.11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96 22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сіян Ганна Якубівна  </w:t>
                    <w:br/>
                    <w:t>Країна: УКРАЇНА</w:t>
                    <w:br/>
                    <w:t>Документ:   04-СГ 638269 видано 09.08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партака 2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чаровська н/д  </w:t>
                    <w:br/>
                    <w:t>Країна: УКРАЇНА</w:t>
                    <w:br/>
                    <w:t>Документ:   ХХ 0001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щин Любов Йосипівна  </w:t>
                    <w:br/>
                    <w:t>Країна: УКРАЇНА</w:t>
                    <w:br/>
                    <w:t>Документ:   03-СГ 668917 видано 11.04.19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етлинського 28 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щин Михайло Павлович  </w:t>
                    <w:br/>
                    <w:t>Країна: УКРАЇНА</w:t>
                    <w:br/>
                    <w:t>Документ:   04-СГ 571764 видано 13.06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етлинського 28 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ернякевич Олександр Ярославович  </w:t>
                    <w:br/>
                    <w:t>Країна: УКРАЇНА</w:t>
                    <w:br/>
                    <w:t>Документ:   02-СГ 719995 видано 06.06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ервоноградська 10 6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ернякевич Софія Петрівна  </w:t>
                    <w:br/>
                    <w:t>Країна: УКРАЇНА</w:t>
                    <w:br/>
                    <w:t>Документ:   02-СГ 719994 видано 06.06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ервоноградська 10 6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ирнасовська Марфа Якимівна  </w:t>
                    <w:br/>
                    <w:t>Країна: УКРАЇНА</w:t>
                    <w:br/>
                    <w:t>Документ:   05-СГ 568406 видано 23.0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кружна 44 1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овальська Галина Іванiіна  2423712482</w:t>
                    <w:br/>
                    <w:t>Країна: УКРАЇНА</w:t>
                    <w:br/>
                    <w:t>Документ:   КВ 124895 видано 23.03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Ярославська 17"а" 1, м.Львiв, Львівська область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лодницька Емілія Йосипівна  </w:t>
                    <w:br/>
                    <w:t>Країна: УКРАЇНА</w:t>
                    <w:br/>
                    <w:t>Документ:   05-НО 589789 видано 08.04.19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ережанський р-н Волощина *, Бережанський р-н, Волощина, 475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лодницький Юліан Миколайович  </w:t>
                    <w:br/>
                    <w:t>Країна: УКРАЇНА</w:t>
                    <w:br/>
                    <w:t>Документ:   05-НД 589789 видано 08.04.19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ережанський р-н с Волощина *, Бережанський р-н, с Волощина, 475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робій Ніна Михайлівна  </w:t>
                    <w:br/>
                    <w:t>Країна: УКРАЇНА</w:t>
                    <w:br/>
                    <w:t>Документ:   02-БП 608200 видано 31.08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откевича 30"а" 32, м.Львiв, 79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36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3,6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369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тович Марія-Йосифа Миколаївна  </w:t>
                    <w:br/>
                    <w:t>Країна: УКРАЇНА</w:t>
                    <w:br/>
                    <w:t>Документ:   02-СГ 572985 видано 01.02.19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иколаївський р-н с Кути *, Миколаївський р-н, с Кути, 816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тович Олег Миколайович  </w:t>
                    <w:br/>
                    <w:t>Країна: УКРАЇНА</w:t>
                    <w:br/>
                    <w:t>Документ:   06-СГ 500447 видано 26.06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иколаївський р-н Ст.Роздiл вул.Сiч.Стрiльцiв 40, Миколаївський р-н, Ст.Роздiл, 816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тович Христина-Іванна Омелянівна  </w:t>
                    <w:br/>
                    <w:t>Країна: УКРАЇНА</w:t>
                    <w:br/>
                    <w:t>Документ:   06-СГ 500446 видано 21.06.19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иколаївський р-н ст.Роздiл вул.Сiч.Стрiльцiв, Миколаївський р-н, ст.Роздiл, 816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зик Володимир Юрійович  </w:t>
                    <w:br/>
                    <w:t>Країна: УКРАЇНА</w:t>
                    <w:br/>
                    <w:t>Документ:   05-СГ 664934 видано 08.06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Ярославенка 44 4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зьо Марія Юстинівна  </w:t>
                    <w:br/>
                    <w:t>Країна: УКРАЇНА</w:t>
                    <w:br/>
                    <w:t>Документ:   07-СГ 588172 видано 19.03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ртема 34 4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зьо Надія Романівна  </w:t>
                    <w:br/>
                    <w:t>Країна: УКРАЇНА</w:t>
                    <w:br/>
                    <w:t>Документ:   11-СГ 639890 видано 12.12.19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ртема 34 4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зьо Степан Іванович  </w:t>
                    <w:br/>
                    <w:t>Країна: УКРАЇНА</w:t>
                    <w:br/>
                    <w:t>Документ:   07-СГ 663615 видано 05.06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.Степанiвни 52гурт.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ніш Марія Василівна  </w:t>
                    <w:br/>
                    <w:t>Країна: УКРАЇНА</w:t>
                    <w:br/>
                    <w:t>Документ:   03-СГ 612329 видано 04.11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34 4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ніш Іван Хаверович  </w:t>
                    <w:br/>
                    <w:t>Країна: УКРАЇНА</w:t>
                    <w:br/>
                    <w:t>Документ:   07-СГ 583469 видано 11.02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34 4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ровець Іван Дмитрович  </w:t>
                    <w:br/>
                    <w:t>Країна: УКРАЇНА</w:t>
                    <w:br/>
                    <w:t>Документ:   01-СГ 641552 видано 04.06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iмiчна 22 58, м.Львiв, 7905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іт Іванна Антонівна  </w:t>
                    <w:br/>
                    <w:t>Країна: УКРАЇНА</w:t>
                    <w:br/>
                    <w:t>Документ:   02-СГ 721024 видано 22.06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айська 3 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вус Іван Олексійович  </w:t>
                    <w:br/>
                    <w:t>Країна: УКРАЇНА</w:t>
                    <w:br/>
                    <w:t>Документ:   03-СГ 619504 видано 28.11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18 3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гін Богдан Іванович  </w:t>
                    <w:br/>
                    <w:t>Країна: УКРАЇНА</w:t>
                    <w:br/>
                    <w:t>Документ:   01-СГ 620042 видано 27.05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учна 35 1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гін Ірина Іллінічна  </w:t>
                    <w:br/>
                    <w:t>Країна: УКРАЇНА</w:t>
                    <w:br/>
                    <w:t>Документ:   11-СГ 589431 видано 10.03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учна 35 1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ка Теодор Тимкович  </w:t>
                    <w:br/>
                    <w:t>Країна: УКРАЇНА</w:t>
                    <w:br/>
                    <w:t>Документ:   04-СГ 711980 видано 08.12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Давидiв, Пустомитiвський р-н, с.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ців Софія Омелянівна  </w:t>
                    <w:br/>
                    <w:t>Країна: УКРАЇНА</w:t>
                    <w:br/>
                    <w:t>Документ:   07-СГ 742657 видано 25.06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67 9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яховська Марія Петрівна  </w:t>
                    <w:br/>
                    <w:t>Країна: УКРАЇНА</w:t>
                    <w:br/>
                    <w:t>Документ:   06-СГ 718313 видано 18.12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63 267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ітаврін Сергій Миколайович  </w:t>
                    <w:br/>
                    <w:t>Країна: УКРАЇНА</w:t>
                    <w:br/>
                    <w:t>Документ:   03-СГ -70236 видано 15.02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аячкiвського 5 10, м.Львiв, 7902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ащук Віра Степанівна  </w:t>
                    <w:br/>
                    <w:t>Країна: УКРАЇНА</w:t>
                    <w:br/>
                    <w:t>Документ:   08-НМ 510202 видано 04.06.19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Жовкiвський р-н Потелич *, Жовкiвський р-н, Потелич, 803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ркусь Оксана Олександрівна  </w:t>
                    <w:br/>
                    <w:t>Країна: УКРАЇНА</w:t>
                    <w:br/>
                    <w:t>Документ:   12-СГ 522096 видано 31.07.19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ервоноградська 10 6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ртиняк Натаіiя Теодорівна  </w:t>
                    <w:br/>
                    <w:t>Країна: УКРАЇНА</w:t>
                    <w:br/>
                    <w:t>Документ:   08-НМ 504292 видано 12.01.19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еремишлянський р-н Ушковичi *, Перемишлянський р-н, Ушковичi, 812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двецька Степанія Володимирівна  </w:t>
                    <w:br/>
                    <w:t>Країна: УКРАЇНА</w:t>
                    <w:br/>
                    <w:t>Документ:   06-СГ 501130 видано 10.07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 Борезина вул.Шкiльна 1, с Борезина, 574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зіль Наталія Володимирівна  </w:t>
                    <w:br/>
                    <w:t>Країна: УКРАЇНА</w:t>
                    <w:br/>
                    <w:t>Документ:   07-СГ 719632 видано 19.09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ед.Печери 11 5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крик Ігор Іванович  </w:t>
                    <w:br/>
                    <w:t>Країна: УКРАЇНА</w:t>
                    <w:br/>
                    <w:t>Документ:   01-СГ 671721 видано 09.09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итайська 8 14, м.Львiв, 7903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мот Наталія Миколаївна  </w:t>
                    <w:br/>
                    <w:t>Країна: УКРАЇНА</w:t>
                    <w:br/>
                    <w:t>Документ:   06-СГ 654599 видано 30.11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екрасова 53/55 4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0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узика Андрій Ярославович  2575218113</w:t>
                    <w:br/>
                    <w:t>Країна: УКРАЇНА</w:t>
                    <w:br/>
                    <w:t>Документ:   КА 910202 видано 10.08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ожева 16, м.Львiв, 79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йчук Богдана Дмитрівна  </w:t>
                    <w:br/>
                    <w:t>Країна: УКРАЇНА</w:t>
                    <w:br/>
                    <w:t>Документ:   06-СГ 504186 видано 03.07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асилькiвського 7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овинська Ганна Петрівна  </w:t>
                    <w:br/>
                    <w:t>Країна: УКРАЇНА</w:t>
                    <w:br/>
                    <w:t>Документ:   03-СГ 615657 видано 30.11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поротна 48 1, м.Львiв, 7902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болонський Валерій Іванович  </w:t>
                    <w:br/>
                    <w:t>Країна: УКРАЇНА</w:t>
                    <w:br/>
                    <w:t>Документ:   08-НМ 521472 видано 14.08.19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чакiвська 70 7, м.Львiв, 7901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ретятко Іванна Юріївна  </w:t>
                    <w:br/>
                    <w:t>Країна: УКРАЇНА</w:t>
                    <w:br/>
                    <w:t>Документ:   01-СГ 674931 видано 30.07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10а 1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тров Едуард Гурьєвич  </w:t>
                    <w:br/>
                    <w:t>Країна: УКРАЇНА</w:t>
                    <w:br/>
                    <w:t>Документ:   02-СГ 681027 видано 04.05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ихiвська 2 15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лужник Варвара Михайлівна  </w:t>
                    <w:br/>
                    <w:t>Країна: УКРАЇНА</w:t>
                    <w:br/>
                    <w:t>Документ:   05-СГ 695353 видано 18.05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ишинського 22 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ідлужевич Ксенія Дмитрівна  </w:t>
                    <w:br/>
                    <w:t>Країна: УКРАЇНА</w:t>
                    <w:br/>
                    <w:t>Документ:   04-СГ 516980 видано 06.04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ородоцька 212 3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ідлісна Валентина Костянтинівна  </w:t>
                    <w:br/>
                    <w:t>Країна: УКРАЇНА</w:t>
                    <w:br/>
                    <w:t>Документ:   03-ЖО 604591 видано 31.03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олом-Алейхема 15 6, м.Львiв, 7903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еменець Віра Іванівна  </w:t>
                    <w:br/>
                    <w:t>Країна: УКРАЇНА</w:t>
                    <w:br/>
                    <w:t>Документ:   01-СГ 636034 видано 26.05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убрiвська 25"а" 54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гова Владислава Франківна  </w:t>
                    <w:br/>
                    <w:t>Країна: УКРАЇНА</w:t>
                    <w:br/>
                    <w:t>Документ:   04-СГ 721447 видано 06.12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нiстровська 14 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удник Ярослава Степанівна  </w:t>
                    <w:br/>
                    <w:t>Країна: УКРАЇНА</w:t>
                    <w:br/>
                    <w:t>Документ:   04-СГ 604249 видано 29.09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еслюка 13а 10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хно Олександр Едуардович  </w:t>
                    <w:br/>
                    <w:t>Країна: УКРАЇНА</w:t>
                    <w:br/>
                    <w:t>Документ:   07-СГ 539340 видано 24.0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анкiвська 2 гурт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усьо Ганна Степанівна  </w:t>
                    <w:br/>
                    <w:t>Країна: УКРАЇНА</w:t>
                    <w:br/>
                    <w:t>Документ:   08-СГ 620759 видано 20.03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.Лiнкольна 53 75, м.Львiв, 7905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ивуляк Надія Яківна  </w:t>
                    <w:br/>
                    <w:t>Країна: УКРАЇНА</w:t>
                    <w:br/>
                    <w:t>Документ:   07-СГ 565345 видано 04.04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чакiвська 22 19а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идор Анна Іванівна  </w:t>
                    <w:br/>
                    <w:t>Країна: УКРАЇНА</w:t>
                    <w:br/>
                    <w:t>Документ:   04-СГ 585658 видано 07.07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кий р-н Давидiв *, Пустомитiвский р-н, Давидiв, 8115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идор Роман Іванович  </w:t>
                    <w:br/>
                    <w:t>Країна: УКРАЇНА</w:t>
                    <w:br/>
                    <w:t>Документ:   10-СГ 591786 видано 10.03.19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 *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лободян Ігор Богданович  </w:t>
                    <w:br/>
                    <w:t>Країна: УКРАЇНА</w:t>
                    <w:br/>
                    <w:t>Документ:   11-СГ 926045 видано 22.07.19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ромислова 67 89, м.Львiв, 7902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лободянюк Валерій Михайлович  </w:t>
                    <w:br/>
                    <w:t>Країна: УКРАЇНА</w:t>
                    <w:br/>
                    <w:t>Документ:   04-СГ 522014 видано 17.04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удiвельна 3 6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3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3,9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377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лтис Катерина Григорівна  </w:t>
                    <w:br/>
                    <w:t>Країна: УКРАЇНА</w:t>
                    <w:br/>
                    <w:t>Документ:   07-СГ 543998 видано 28.0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2 26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півак Олександр Васильович  </w:t>
                    <w:br/>
                    <w:t>Країна: УКРАЇНА</w:t>
                    <w:br/>
                    <w:t>Документ:   09-СГ 611653 видано 19.03.19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тудентська 4 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ахняк Марія Михайлівна  </w:t>
                    <w:br/>
                    <w:t>Країна: УКРАЇНА</w:t>
                    <w:br/>
                    <w:t>Документ:   03-СГ 540042 видано 28.09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8 9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улим Ганна Іванівна  </w:t>
                    <w:br/>
                    <w:t>Країна: УКРАЇНА</w:t>
                    <w:br/>
                    <w:t>Документ:   10-СГ 627094 видано 29.10.19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14 59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уміляс Олена Герасимівна  </w:t>
                    <w:br/>
                    <w:t>Країна: УКРАЇНА</w:t>
                    <w:br/>
                    <w:t>Документ:   07-СГ 625639 видано 10.03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8 102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іра Ірина Петрівна  </w:t>
                    <w:br/>
                    <w:t>Країна: УКРАЇНА</w:t>
                    <w:br/>
                    <w:t>Документ:   11-СГ 637670 видано 03.10.19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оголя 13 25, м.Львiв, 7900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ірий Ярослав Петрович  </w:t>
                    <w:br/>
                    <w:t>Країна: УКРАЇНА</w:t>
                    <w:br/>
                    <w:t>Документ:   08-НМ 523690 видано 11.05.19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оголя 13 25, м.Львiв, 7900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Утриско Мирослав Володимирович  </w:t>
                    <w:br/>
                    <w:t>Країна: УКРАЇНА</w:t>
                    <w:br/>
                    <w:t>Документ:   02-СГ 604544 видано 25.02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4 68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Утриско Тамара Євгенівна  </w:t>
                    <w:br/>
                    <w:t>Країна: УКРАЇНА</w:t>
                    <w:br/>
                    <w:t>Документ:   02-СГ 604545 видано 25.02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96 4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арович Людмила Олексіївна  </w:t>
                    <w:br/>
                    <w:t>Країна: УКРАЇНА</w:t>
                    <w:br/>
                    <w:t>Документ:   04-СГ 632489 видано 25.08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ворiзька 99 6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3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3,9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377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щенко Олександр Федорович  </w:t>
                    <w:br/>
                    <w:t>Країна: УКРАЇНА</w:t>
                    <w:br/>
                    <w:t>Документ:   05-СГ 731553 видано 27.06.195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.Алея 5а 15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алецький Олексій Віталійович  </w:t>
                    <w:br/>
                    <w:t>Країна: УКРАЇНА</w:t>
                    <w:br/>
                    <w:t>Документ:   02-СГ 585732 видано 12.01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 Острозьк *, м Острозьк, 33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арченко Лідія Михайлівна  </w:t>
                    <w:br/>
                    <w:t>Країна: УКРАЇНА</w:t>
                    <w:br/>
                    <w:t>Документ:   06-СГ 707118 видано 07.12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уставелi 14 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арій Ольга Миколаївна  </w:t>
                    <w:br/>
                    <w:t>Країна: УКРАЇНА</w:t>
                    <w:br/>
                    <w:t>Документ:   02-СГ 739587 видано 26.06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14 48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мура Володимир Григорович  </w:t>
                    <w:br/>
                    <w:t>Країна: УКРАЇНА</w:t>
                    <w:br/>
                    <w:t>Документ:   09-СГ 652123 видано 11.11.19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Фiлатова 3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мура Любов Степанівна  </w:t>
                    <w:br/>
                    <w:t>Країна: УКРАЇНА</w:t>
                    <w:br/>
                    <w:t>Документ:   11-СГ 544394 видано 12.08.19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Фiлатова 3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одорадзе Дмитро Валерійович  </w:t>
                    <w:br/>
                    <w:t>Країна: УКРАЇНА</w:t>
                    <w:br/>
                    <w:t>Документ:   11-СГ 547843 видано 04.06.19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екрасова 53/55 4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одорадзе Лариса Олександрівна  </w:t>
                    <w:br/>
                    <w:t>Країна: УКРАЇНА</w:t>
                    <w:br/>
                    <w:t>Документ:   08-СГ 574275 видано 30.01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екрасова 53/55 4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абан Надія Луківна  </w:t>
                    <w:br/>
                    <w:t>Країна: УКРАЇНА</w:t>
                    <w:br/>
                    <w:t>Документ:   03-СГ 564845 видано 22.09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 *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ала Тамара Сельвестрівна  </w:t>
                    <w:br/>
                    <w:t>Країна: УКРАЇНА</w:t>
                    <w:br/>
                    <w:t>Документ:   04-СГ 692132 видано 20.11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ольнiсть 15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естакова Ганна Володимирівна  </w:t>
                    <w:br/>
                    <w:t>Країна: УКРАЇНА</w:t>
                    <w:br/>
                    <w:t>Документ:   03-СГ 549849 видано 30.09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Стрий вул.Зубенка 3 8, м.Стрий, 824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панівський Михайло Михайлович  </w:t>
                    <w:br/>
                    <w:t>Країна: УКРАЇНА</w:t>
                    <w:br/>
                    <w:t>Документ:   01-СГ 632197 видано 14.06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ерняховського 5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унатка Володимир Юрійович  </w:t>
                    <w:br/>
                    <w:t>Країна: УКРАЇНА</w:t>
                    <w:br/>
                    <w:t>Документ:   90/405 видано 06.03.19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ен.Тарнавського 114 39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уніна Зінаїда Сергіївна  </w:t>
                    <w:br/>
                    <w:t>Країна: УКРАЇНА</w:t>
                    <w:br/>
                    <w:t>Документ:   01-СГ 571863 видано 06.10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14 107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Шутько Ярослава Степанівна  1777402883</w:t>
                    <w:br/>
                    <w:t>Країна: УКРАЇНА</w:t>
                    <w:br/>
                    <w:t>Документ:   КВ 009099 видано 02.11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убрiвська 25 18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9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9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58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Щерба Марта Григорівна  </w:t>
                    <w:br/>
                    <w:t>Країна: УКРАЇНА</w:t>
                    <w:br/>
                    <w:t>Документ:   02-СГ 914512 видано 27.10.19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Пiдгiрне *, Пустомитiвський р-н, с.Пiдгiрне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Щерба Роман Іванович  </w:t>
                    <w:br/>
                    <w:t>Країна: УКРАЇНА</w:t>
                    <w:br/>
                    <w:t>Документ:   07-НМ 631599 видано 06.08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Пiдгiрне *, Пустомитiвський р-н, Пiдгiрне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кубус Борис Мирославович  </w:t>
                    <w:br/>
                    <w:t>Країна: УКРАЇНА</w:t>
                    <w:br/>
                    <w:t>Документ:   08-МА 669689 видано 16.05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4 10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ремко Агафія Андріївна  </w:t>
                    <w:br/>
                    <w:t>Країна: УКРАЇНА</w:t>
                    <w:br/>
                    <w:t>Документ:   02-СГ 699853 видано 16.05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айдара 9 1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ремко Богдан Ярославович  </w:t>
                    <w:br/>
                    <w:t>Країна: УКРАЇНА</w:t>
                    <w:br/>
                    <w:t>Документ:   07-НМ 622617 видано 05.04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98 8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ремко Микола Якович  </w:t>
                    <w:br/>
                    <w:t>Країна: УКРАЇНА</w:t>
                    <w:br/>
                    <w:t>Документ:   02-СГ 699852 видано 16.05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к.Лазаренка 9 13, м.Львiв, 7902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ремко Ольга Іванівна  </w:t>
                    <w:br/>
                    <w:t>Країна: УКРАЇНА</w:t>
                    <w:br/>
                    <w:t>Документ:   11-СГ 628321 видано 08.01.19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к.Лазаренка 9 13, м.Львiв, 7902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ремко Роман Ярославович  </w:t>
                    <w:br/>
                    <w:t>Країна: УКРАЇНА</w:t>
                    <w:br/>
                    <w:t>Документ:   07-СГ 622616 видано 05.04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98 8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Івахів Андрій Іванович  </w:t>
                    <w:br/>
                    <w:t>Країна: УКРАЇНА</w:t>
                    <w:br/>
                    <w:t>Документ:   06-СГ 592485 видано 04.0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уський р-н с.Перевалочне *, Буський р-н, с.Перевалочне, 805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Івахів Катерина Іванівна  </w:t>
                    <w:br/>
                    <w:t>Країна: УКРАЇНА</w:t>
                    <w:br/>
                    <w:t>Документ:   06-СГ 592486 видано 04.0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уський р-н с Переволочне *, Буський р-н, с Переволочне, 8052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гаджанян Армен Оганесович  </w:t>
                    <w:br/>
                    <w:t>Країна: УКРАЇНА</w:t>
                    <w:br/>
                    <w:t>Документ:   06-СГ 71805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10 81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гаджанян Наталiя Арменiвна  </w:t>
                    <w:br/>
                    <w:t>Країна: УКРАЇНА</w:t>
                    <w:br/>
                    <w:t>Документ:   07-НМ 6745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10 81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іянов Володимир Степанович  </w:t>
                    <w:br/>
                    <w:t>Країна: УКРАЇНА</w:t>
                    <w:br/>
                    <w:t>Документ:   09-СГ 5064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урянського 10А 3, м.Львiв, 7903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іянов Віктор Володимирович  </w:t>
                    <w:br/>
                    <w:t>Країна: УКРАЇНА</w:t>
                    <w:br/>
                    <w:t>Документ:   3251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урянського 10А 3, м.Львiв, 7903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іянова Ганна Володимирівна  </w:t>
                    <w:br/>
                    <w:t>Країна: УКРАЇНА</w:t>
                    <w:br/>
                    <w:t>Документ:   11-СГ 6567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урянського 10А 3, м.Львiв, 7903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іянова Тетяна Василівна  </w:t>
                    <w:br/>
                    <w:t>Країна: УКРАЇНА</w:t>
                    <w:br/>
                    <w:t>Документ:   06-СГ 53433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урянського 10А 3, м.Львiв, 7903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62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Аносова Наталія Василівна  1653704145</w:t>
                    <w:br/>
                    <w:t>Країна: УКРАЇНА</w:t>
                    <w:br/>
                    <w:t>Документ:   КА 398460 видано 26.03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.Олеся 20 1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36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3,6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36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1184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іскевич Іванна Олегівна  </w:t>
                    <w:br/>
                    <w:t>Країна: УКРАЇНА</w:t>
                    <w:br/>
                    <w:t>Документ:   45517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98 10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дюк Віктор Петрович  </w:t>
                    <w:br/>
                    <w:t>Країна: УКРАЇНА</w:t>
                    <w:br/>
                    <w:t>Документ:   06-СГ 57073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иївська 7 7, м.Львiв, 7901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тіг Марія Володимирівна  </w:t>
                    <w:br/>
                    <w:t>Країна: УКРАЇНА</w:t>
                    <w:br/>
                    <w:t>Документ:   10-СГ 60524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Новояворiвськ вул.Сiч.Стрiльцiв 5 1, Новояворiвськ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тіг Степан Васильович  </w:t>
                    <w:br/>
                    <w:t>Країна: УКРАЇНА</w:t>
                    <w:br/>
                    <w:t>Документ:   07-СГ 51641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Новояворiвськ вул.Сiч.Стрiльцiв 5 1, Новояворiвськ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вз Іван Павлович  </w:t>
                    <w:br/>
                    <w:t>Країна: УКРАЇНА</w:t>
                    <w:br/>
                    <w:t>Документ:   03-СГ 5256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ворiзька 49 1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зпальок Ігор Миронович  </w:t>
                    <w:br/>
                    <w:t>Країна: УКРАЇНА</w:t>
                    <w:br/>
                    <w:t>Документ:   10-СГ 5983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итайська 6 30, м.Львiв, 7903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родзінська Ніна Мар'янівна  </w:t>
                    <w:br/>
                    <w:t>Країна: УКРАЇНА</w:t>
                    <w:br/>
                    <w:t>Документ:   01-СГ 6372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еслюка 13 29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родзінський Іван Антонович  </w:t>
                    <w:br/>
                    <w:t>Країна: УКРАЇНА</w:t>
                    <w:br/>
                    <w:t>Документ:   11-СГ 5714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еслюка 13 29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лгару Віктор Андрійович  </w:t>
                    <w:br/>
                    <w:t>Країна: УКРАЇНА</w:t>
                    <w:br/>
                    <w:t>Документ:   0078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185А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рдаш Степан Миколайович  </w:t>
                    <w:br/>
                    <w:t>Країна: УКРАЇНА</w:t>
                    <w:br/>
                    <w:t>Документ:   10-СГ 6762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околина 65 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рдаш Іванна Степанівна  </w:t>
                    <w:br/>
                    <w:t>Країна: УКРАЇНА</w:t>
                    <w:br/>
                    <w:t>Документ:   07-СГ 5755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околина 65 1, м.Львiв, 7903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цман Олександр Францович  </w:t>
                    <w:br/>
                    <w:t>Країна: УКРАЇНА</w:t>
                    <w:br/>
                    <w:t>Документ:   04-СГ 6834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остиський р-н Волиця, Мостиський р-н, Волиця, 8132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цман Розалія Миколаївна  </w:t>
                    <w:br/>
                    <w:t>Країна: УКРАЇНА</w:t>
                    <w:br/>
                    <w:t>Документ:   04-СГ 6849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остиський р-н Волиця *, Мостиський р-н, Волиця, 8132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чка Йосиф Микитович  </w:t>
                    <w:br/>
                    <w:t>Країна: УКРАЇНА</w:t>
                    <w:br/>
                    <w:t>Документ:   02-СГ 5051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нiстровська 21 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чко Галина Василівна  </w:t>
                    <w:br/>
                    <w:t>Країна: УКРАЇНА</w:t>
                    <w:br/>
                    <w:t>Документ:   03-СГ 2738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нiстровська 21 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чко Ольга Василівна  </w:t>
                    <w:br/>
                    <w:t>Країна: УКРАЇНА</w:t>
                    <w:br/>
                    <w:t>Документ:   03-СГ 32733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нiстровська 21 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чма Орест Ігорович  </w:t>
                    <w:br/>
                    <w:t>Країна: УКРАЇНА</w:t>
                    <w:br/>
                    <w:t>Документ:   10-СГ 5651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еницька 5 1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чма Христина Олексіївна  </w:t>
                    <w:br/>
                    <w:t>Країна: УКРАЇНА</w:t>
                    <w:br/>
                    <w:t>Документ:   06-СГ 7057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еницька 5 1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чма Ігор Михайлович  </w:t>
                    <w:br/>
                    <w:t>Країна: УКРАЇНА</w:t>
                    <w:br/>
                    <w:t>Документ:   06-СГ 6634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еницька 5 1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чма Ірина Ігорівна  </w:t>
                    <w:br/>
                    <w:t>Країна: УКРАЇНА</w:t>
                    <w:br/>
                    <w:t>Документ:   42915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еницька 5 1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єлковська Валентина Андріївна  </w:t>
                    <w:br/>
                    <w:t>Країна: УКРАЇНА</w:t>
                    <w:br/>
                    <w:t>Документ:   03-СГ 70298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арицьких 44 2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ілківська Ганна Iванівна  </w:t>
                    <w:br/>
                    <w:t>Країна: УКРАЇНА</w:t>
                    <w:br/>
                    <w:t>Документ:   02-СР 6732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арицьких 44 2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ілінська Любов Павлівна  </w:t>
                    <w:br/>
                    <w:t>Країна: УКРАЇНА</w:t>
                    <w:br/>
                    <w:t>Документ:   08-СГ 6045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94 16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нько Володимир Михайлович  </w:t>
                    <w:br/>
                    <w:t>Країна: УКРАЇНА</w:t>
                    <w:br/>
                    <w:t>Документ:   02-СГ 6923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Фурманська 3 17, м.Львiв, 7900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нько Тамара Олександрівна  </w:t>
                    <w:br/>
                    <w:t>Країна: УКРАЇНА</w:t>
                    <w:br/>
                    <w:t>Документ:   06-БВ 65152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Фурманська 3 17, м.Львiв, 7900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нівська Оксана Тарасівна  </w:t>
                    <w:br/>
                    <w:t>Країна: УКРАЇНА</w:t>
                    <w:br/>
                    <w:t>Документ:   11-СГ 7049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34 1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нівська Стефанія Іванівна  </w:t>
                    <w:br/>
                    <w:t>Країна: УКРАЇНА</w:t>
                    <w:br/>
                    <w:t>Документ:   07-НМ 60885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урiкова 9 2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нівський Роман Ігорович  </w:t>
                    <w:br/>
                    <w:t>Країна: УКРАЇНА</w:t>
                    <w:br/>
                    <w:t>Документ:   01-СГ 32304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34 1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нівський Ігор Михайлович  </w:t>
                    <w:br/>
                    <w:t>Країна: УКРАЇНА</w:t>
                    <w:br/>
                    <w:t>Документ:   05-СГ 5068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урiкова 9 2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силик Григорій-Іван Миколайович  </w:t>
                    <w:br/>
                    <w:t>Країна: УКРАЇНА</w:t>
                    <w:br/>
                    <w:t>Документ:   06-СГ 6504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10А 1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силик Микола Григорович  </w:t>
                    <w:br/>
                    <w:t>Країна: УКРАЇНА</w:t>
                    <w:br/>
                    <w:t>Документ:   09-СГ 5533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10А 1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силик Надія Іванівна  </w:t>
                    <w:br/>
                    <w:t>Країна: УКРАЇНА</w:t>
                    <w:br/>
                    <w:t>Документ:   06-СГ 650425 видано 23.10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10а 18, м.Львiв, 7905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силик Іван Григорович  </w:t>
                    <w:br/>
                    <w:t>Країна: УКРАЇНА</w:t>
                    <w:br/>
                    <w:t>Документ:   07-НМ 6067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10А 1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силишен Василь Іванович  </w:t>
                    <w:br/>
                    <w:t>Країна: УКРАЇНА</w:t>
                    <w:br/>
                    <w:t>Документ:   01-СГ 57908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екарська 1Ц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1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ежичанін Віктор Борисович  </w:t>
                    <w:br/>
                    <w:t>Країна: УКРАЇНА</w:t>
                    <w:br/>
                    <w:t>Документ:   03-ГЮ 7089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.Бендери 51 1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Вовкунович Андрій Рафаельович  2924615657</w:t>
                    <w:br/>
                    <w:t>Країна: УКРАЇНА</w:t>
                    <w:br/>
                    <w:t>Документ:   КА 497683 видано 15.09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огулянка 6 2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інов Володимир Васильович  </w:t>
                    <w:br/>
                    <w:t>Країна: УКРАЇНА</w:t>
                    <w:br/>
                    <w:t>Документ:   0347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2 177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Гамулець Степан Семенович  2161609897</w:t>
                    <w:br/>
                    <w:t>Країна: УКРАЇНА</w:t>
                    <w:br/>
                    <w:t>Документ:   КА 312340 видано 09.01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еницька 11 39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сюк Оксана Степанівна  </w:t>
                    <w:br/>
                    <w:t>Країна: УКРАЇНА</w:t>
                    <w:br/>
                    <w:t>Документ:   08-НМ 5419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8 130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ец Тарас Зеновійович  </w:t>
                    <w:br/>
                    <w:t>Країна: УКРАЇНА</w:t>
                    <w:br/>
                    <w:t>Документ:   39892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елена 25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натюк Катерина Антонівна  </w:t>
                    <w:br/>
                    <w:t>Країна: УКРАЇНА</w:t>
                    <w:br/>
                    <w:t>Документ:   06-СГ 68642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и вул.Мазепи 5 8, Пустомити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натюк Ольга Миколаївна  </w:t>
                    <w:br/>
                    <w:t>Країна: УКРАЇНА</w:t>
                    <w:br/>
                    <w:t>Документ:   11-СГ 53653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и вул.Мазепи 5 8, Пустомити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абинська Марія Стефанівна  </w:t>
                    <w:br/>
                    <w:t>Країна: УКРАЇНА</w:t>
                    <w:br/>
                    <w:t>Документ:   05-СГ 5064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л.Возз'єднання 11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абинський Михайло Iванович  </w:t>
                    <w:br/>
                    <w:t>Країна: УКРАЇНА</w:t>
                    <w:br/>
                    <w:t>Документ:   05-СГ 5064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л.Возз'єднання 11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внак Андрій Володимирович  </w:t>
                    <w:br/>
                    <w:t>Країна: УКРАЇНА</w:t>
                    <w:br/>
                    <w:t>Документ:   39996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8 126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внак Оксана Григорівна  </w:t>
                    <w:br/>
                    <w:t>Країна: УКРАЇНА</w:t>
                    <w:br/>
                    <w:t>Документ:   11-СГ 6996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8 126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усак Тетяна Миколаївна  </w:t>
                    <w:br/>
                    <w:t>Країна: УКРАЇНА</w:t>
                    <w:br/>
                    <w:t>Документ:   11-СГ 6374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.Степанiвни 44 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усак Юлія Ігорівна  </w:t>
                    <w:br/>
                    <w:t>Країна: УКРАЇНА</w:t>
                    <w:br/>
                    <w:t>Документ:   3697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.Степанiвни 44 7, м.Львiв, 7901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усак Ігор Іванович  </w:t>
                    <w:br/>
                    <w:t>Країна: УКРАЇНА</w:t>
                    <w:br/>
                    <w:t>Документ:   03-СГ 7349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.Степанiвни 44 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усар Володимир Володимирович  </w:t>
                    <w:br/>
                    <w:t>Країна: УКРАЇНА</w:t>
                    <w:br/>
                    <w:t>Документ:   4551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Новояворiвськ вул.Сiч.Стрiльцiв 5 1, Новояворiвськ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іль Марія Йосифівна  </w:t>
                    <w:br/>
                    <w:t>Країна: УКРАЇНА</w:t>
                    <w:br/>
                    <w:t>Документ:   04-СГ 5691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хтарська 3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іль Петро Васильович  </w:t>
                    <w:br/>
                    <w:t>Країна: УКРАЇНА</w:t>
                    <w:br/>
                    <w:t>Документ:   04-СГ 5691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хтарська 3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ірняк Юліан Миколайович  </w:t>
                    <w:br/>
                    <w:t>Країна: УКРАЇНА</w:t>
                    <w:br/>
                    <w:t>Документ:   03-СГ 53447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104 4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агнівська Ольга Ярославівна  </w:t>
                    <w:br/>
                    <w:t>Країна: УКРАЇНА</w:t>
                    <w:br/>
                    <w:t>Документ:   05-СГ 72883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евастопольська 3 1"а"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агнівський Олександр Степанович  </w:t>
                    <w:br/>
                    <w:t>Країна: УКРАЇНА</w:t>
                    <w:br/>
                    <w:t>Документ:   03-СГ 6693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евастопольська 3 1"а"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ещиця Андрій Володимирович  </w:t>
                    <w:br/>
                    <w:t>Країна: УКРАЇНА</w:t>
                    <w:br/>
                    <w:t>Документ:   04-СГ 2965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Червоноград вул.С.Бандери 7 72, Червоноград, 80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ещиця Володимир Сильвестрович  </w:t>
                    <w:br/>
                    <w:t>Країна: УКРАЇНА</w:t>
                    <w:br/>
                    <w:t>Документ:   03-АП 7133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Червоноград вул.С.Бандери 7 72, Червоноград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имінський Михайло Петрович  </w:t>
                    <w:br/>
                    <w:t>Країна: УКРАЇНА</w:t>
                    <w:br/>
                    <w:t>Документ:   29005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огулянка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митрієва Людмила Вікторівна  </w:t>
                    <w:br/>
                    <w:t>Країна: УКРАЇНА</w:t>
                    <w:br/>
                    <w:t>Документ:   04-СГ 72156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н.Романа 11 7, м.Львiв, 7900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яченко Розалія Григорівна  </w:t>
                    <w:br/>
                    <w:t>Країна: УКРАЇНА</w:t>
                    <w:br/>
                    <w:t>Документ:   10-СГ 52921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ворiзька 88 1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яченко Ігор Володимирович  </w:t>
                    <w:br/>
                    <w:t>Країна: УКРАЇНА</w:t>
                    <w:br/>
                    <w:t>Документ:   08-СГ 6036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ворiзька 88 1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Жмінка Надія Федорівна  </w:t>
                    <w:br/>
                    <w:t>Країна: УКРАЇНА</w:t>
                    <w:br/>
                    <w:t>Документ:   06-СГ 56492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олунична 7, м.Львiв, 7908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Жмінка Павло Дмитрович  </w:t>
                    <w:br/>
                    <w:t>Країна: УКРАЇНА</w:t>
                    <w:br/>
                    <w:t>Документ:   3309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олунична 7, м.Львiв, 7908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Жук Ярослав Іванович  </w:t>
                    <w:br/>
                    <w:t>Країна: УКРАЇНА</w:t>
                    <w:br/>
                    <w:t>Документ:   10-СГ 6262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евченка 458 6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вербна Ірина Павлівна  </w:t>
                    <w:br/>
                    <w:t>Країна: УКРАЇНА</w:t>
                    <w:br/>
                    <w:t>Документ:   05-СГ 6313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Симоненка 9 37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гайкевич Зоряна Богданівна  </w:t>
                    <w:br/>
                    <w:t>Країна: УКРАЇНА</w:t>
                    <w:br/>
                    <w:t>Документ:   37385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ворiзька 42 11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гайкевич Лідія Андріївна  </w:t>
                    <w:br/>
                    <w:t>Країна: УКРАЇНА</w:t>
                    <w:br/>
                    <w:t>Документ:   03-СГ 62066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ворiзька 42 11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гайкевич Орест Богданович  </w:t>
                    <w:br/>
                    <w:t>Країна: УКРАЇНА</w:t>
                    <w:br/>
                    <w:t>Документ:   08-НМ 5202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ворiзька 42 11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ирянова Лідія Єфімовна  </w:t>
                    <w:br/>
                    <w:t>Країна: УКРАЇНА</w:t>
                    <w:br/>
                    <w:t>Документ:   11-АИ 6021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онти 5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вецька Ганна Василівна  </w:t>
                    <w:br/>
                    <w:t>Країна: УКРАЇНА</w:t>
                    <w:br/>
                    <w:t>Документ:   09-СГ 6838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атальна 17 84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алмиков Юрій Євгенович  2189414594</w:t>
                    <w:br/>
                    <w:t>Країна: УКРАЇНА</w:t>
                    <w:br/>
                    <w:t>Документ:   КА 672206 видано 21.11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орбачевського 15 9, м.Львiв, 7904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лмикова Ірина Володимирівна  </w:t>
                    <w:br/>
                    <w:t>Країна: УКРАЇНА</w:t>
                    <w:br/>
                    <w:t>Документ:   10-СГ 5930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лова 15 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пустій Борис Омелянович  </w:t>
                    <w:br/>
                    <w:t>Країна: УКРАЇНА</w:t>
                    <w:br/>
                    <w:t>Документ:   06-СГ 7383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п'якевича 15 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пустій Євгенія Василівна  </w:t>
                    <w:br/>
                    <w:t>Країна: УКРАЇНА</w:t>
                    <w:br/>
                    <w:t>Документ:   06-СГ 63073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п'якевича 15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пенко Галина Степанівна  </w:t>
                    <w:br/>
                    <w:t>Країна: УКРАЇНА</w:t>
                    <w:br/>
                    <w:t>Документ:   05-СГ 74322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.Толстого 15 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плюк Богдан Адамович  </w:t>
                    <w:br/>
                    <w:t>Країна: УКРАЇНА</w:t>
                    <w:br/>
                    <w:t>Документ:   05-СГ 5665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орочинська 2 23, м.Львiв, 7905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плюк Ярослава Михайлівна  </w:t>
                    <w:br/>
                    <w:t>Країна: УКРАЇНА</w:t>
                    <w:br/>
                    <w:t>Документ:   05-СГ 5502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орочинська 2 23, м.Львiв, 7905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пова Тетяна Вячеславівна  </w:t>
                    <w:br/>
                    <w:t>Країна: УКРАЇНА</w:t>
                    <w:br/>
                    <w:t>Документ:   09-СГ 53495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96 2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чаровський Володимир Романович  </w:t>
                    <w:br/>
                    <w:t>Країна: УКРАЇНА</w:t>
                    <w:br/>
                    <w:t>Документ:   09-СГ 70014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игiн 20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лос Марія Зенонівна  </w:t>
                    <w:br/>
                    <w:t>Країна: УКРАЇНА</w:t>
                    <w:br/>
                    <w:t>Документ:   07-СГ 7368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евченка 376 7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ь Іванна Вікторівна  </w:t>
                    <w:br/>
                    <w:t>Країна: УКРАЇНА</w:t>
                    <w:br/>
                    <w:t>Документ:   04-СГ 30686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.Петлюри 28 47, м.Львiв, 7902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гут Андрій Олегович  </w:t>
                    <w:br/>
                    <w:t>Країна: УКРАЇНА</w:t>
                    <w:br/>
                    <w:t>Документ:   05-СГ 3832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хтарська 3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гут Галина Михайлівна  </w:t>
                    <w:br/>
                    <w:t>Країна: УКРАЇНА</w:t>
                    <w:br/>
                    <w:t>Документ:   09-СГ 64375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хтарська 3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ак Наталія Олексіївна  </w:t>
                    <w:br/>
                    <w:t>Країна: УКРАЇНА</w:t>
                    <w:br/>
                    <w:t>Документ:   07-СГ 58262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елена 25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кідько Ганна Олександрівна  </w:t>
                    <w:br/>
                    <w:t>Країна: УКРАЇНА</w:t>
                    <w:br/>
                    <w:t>Документ:   02-БВ 60935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ж.Вашингтона 7"а" 13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кідько Євген Сергійович  </w:t>
                    <w:br/>
                    <w:t>Країна: УКРАЇНА</w:t>
                    <w:br/>
                    <w:t>Документ:   07-НМ 62333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ж.Вашингтона 7"а" 13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ндрат Ольга Дмитрівна  </w:t>
                    <w:br/>
                    <w:t>Країна: УКРАЇНА</w:t>
                    <w:br/>
                    <w:t>Документ:   06-СГ 6043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8 158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омарова Тетяна Володимирівна  </w:t>
                    <w:br/>
                    <w:t>Країна: УКРАЇНА</w:t>
                    <w:br/>
                    <w:t>Документ:   01-СГ 50927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.Петлюри 25 72, м.Львiв, 7902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ь Чеслава-Казимир Йосифівна  </w:t>
                    <w:br/>
                    <w:t>Країна: УКРАЇНА</w:t>
                    <w:br/>
                    <w:t>Документ:   12-СГ 500257 видано 19.07.19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34 10, м.Львiв, 7906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ів Дарія Петрівна  </w:t>
                    <w:br/>
                    <w:t>Країна: УКРАЇНА</w:t>
                    <w:br/>
                    <w:t>Документ:   07-СГ 64982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хтарська 3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ів Михайло Петрович  </w:t>
                    <w:br/>
                    <w:t>Країна: УКРАЇНА</w:t>
                    <w:br/>
                    <w:t>Документ:   07-СГ 5117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хтарська 3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ів Тарас Михайлович  </w:t>
                    <w:br/>
                    <w:t>Країна: УКРАЇНА</w:t>
                    <w:br/>
                    <w:t>Документ:   12-СГ 5220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хтарська 3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знецов Вячеслав Сергійович  </w:t>
                    <w:br/>
                    <w:t>Країна: УКРАЇНА</w:t>
                    <w:br/>
                    <w:t>Документ:   11-СГ 6991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2 163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зьмін Володимир Микитович  </w:t>
                    <w:br/>
                    <w:t>Країна: УКРАЇНА</w:t>
                    <w:br/>
                    <w:t>Документ:   3395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тона 2/7 5, м.Львiв, 7904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зьміна Зоя Іванівна  </w:t>
                    <w:br/>
                    <w:t>Країна: УКРАЇНА</w:t>
                    <w:br/>
                    <w:t>Документ:   07-СГ 5818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тона 2/7 5, м.Львiв, 7904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лаківський Ігор Анатолійович  </w:t>
                    <w:br/>
                    <w:t>Країна: УКРАЇНА</w:t>
                    <w:br/>
                    <w:t>Документ:   02-ТП 26637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Червоноармiйськ вул.Ленiна 125А 38, Червоноармiйськ, 1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інаш Олег Зіновійович  </w:t>
                    <w:br/>
                    <w:t>Країна: УКРАЇНА</w:t>
                    <w:br/>
                    <w:t>Документ:   05-СГ 3718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ерченська 7 24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бедєв Михайло Миколайович  </w:t>
                    <w:br/>
                    <w:t>Країна: УКРАЇНА</w:t>
                    <w:br/>
                    <w:t>Документ:   05-СГ 70962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иговського 23 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бедєва Клавдія Павлівна  </w:t>
                    <w:br/>
                    <w:t>Країна: УКРАЇНА</w:t>
                    <w:br/>
                    <w:t>Документ:   05-СГ 7096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иговського 23 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вус Надія Іванівна  </w:t>
                    <w:br/>
                    <w:t>Країна: УКРАЇНА</w:t>
                    <w:br/>
                    <w:t>Документ:   08-НМ 5214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98 3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итвак Ірина Михайлвна  </w:t>
                    <w:br/>
                    <w:t>Країна: УКРАЇНА</w:t>
                    <w:br/>
                    <w:t>Документ:   10-СГ 73063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крипника 15 66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итвак Ірина Степанівна  </w:t>
                    <w:br/>
                    <w:t>Країна: УКРАЇНА</w:t>
                    <w:br/>
                    <w:t>Документ:   10-СГ 70575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арбишева 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ишик Ганна Михайлівна  </w:t>
                    <w:br/>
                    <w:t>Країна: УКРАЇНА</w:t>
                    <w:br/>
                    <w:t>Документ:   ХХ 1000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* * *, *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гова Любов Королівна  </w:t>
                    <w:br/>
                    <w:t>Країна: УКРАЇНА</w:t>
                    <w:br/>
                    <w:t>Документ:   05-СГ 53814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ворiвський р-н Новояворiвськ вул.Сiч.Стрiльцiв 18 89, Яворiвський р-н, Новояворiвськ, 8105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говий Роман Іванович  </w:t>
                    <w:br/>
                    <w:t>Країна: УКРАЇНА</w:t>
                    <w:br/>
                    <w:t>Документ:   12-СГ 5270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ворiвський р-н Новояворiвськ вул.Сiч.Стрiльцiв 18 89, Яворiвський р-н, Новояворiвськ, 8105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говий Іван Дмитрович  </w:t>
                    <w:br/>
                    <w:t>Країна: УКРАЇНА</w:t>
                    <w:br/>
                    <w:t>Документ:   05-СГ 53813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ворiвський р-н Новояворiвськ вул.Сiч.Стрiльцiв 18 89, Яворiвський р-н, Новояворiвськ, 8105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цан Василь Іванович  </w:t>
                    <w:br/>
                    <w:t>Країна: УКРАЇНА</w:t>
                    <w:br/>
                    <w:t>Документ:   02-СГ 6410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ворiвський р-н смт. Iвано-Франкове вул.Яворiвська 15 1, Яворiвський р-н, смт. Iвано-Франкове, 81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цан Ольга Данилівна  </w:t>
                    <w:br/>
                    <w:t>Країна: УКРАЇНА</w:t>
                    <w:br/>
                    <w:t>Документ:   02-СГ 640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ворiвський р-н смт. Iвано-Франкове вул.Яворiвська 15 1, Яворiвський р-н, смт. Iвано-Франкове, 81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цан Світлана Василівна  </w:t>
                    <w:br/>
                    <w:t>Країна: УКРАЇНА</w:t>
                    <w:br/>
                    <w:t>Документ:   06-СГ 5502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топадна 16 22, м.Львiв, 7901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чка Марія Іванівна  </w:t>
                    <w:br/>
                    <w:t>Країна: УКРАЇНА</w:t>
                    <w:br/>
                    <w:t>Документ:   02-СГ 58957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Жовкiвський р-н В'язова * *, Жовкiвський р-н, В'язова, 8034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чка Оксана Петрівна  </w:t>
                    <w:br/>
                    <w:t>Країна: УКРАЇНА</w:t>
                    <w:br/>
                    <w:t>Документ:   44004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яшiвська 13 13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чка Ярослав Петрович  </w:t>
                    <w:br/>
                    <w:t>Країна: УКРАЇНА</w:t>
                    <w:br/>
                    <w:t>Документ:   02-СГ 6477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Жовкiвський р-н В'язова, Жовкiвський р-н, В'язова, 8034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зай Ганна Данилівна  </w:t>
                    <w:br/>
                    <w:t>Країна: УКРАЇНА</w:t>
                    <w:br/>
                    <w:t>Документ:   06-СГ 63372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олинська 2 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кар Ольга Михайлівна  </w:t>
                    <w:br/>
                    <w:t>Країна: УКРАЇНА</w:t>
                    <w:br/>
                    <w:t>Документ:   01-СГ 67517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ртема 63 32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юта Галина Григорівна  </w:t>
                    <w:br/>
                    <w:t>Країна: УКРАЇНА</w:t>
                    <w:br/>
                    <w:t>Документ:   11-СГ 6393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10А 1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юта Ігор Богданович  </w:t>
                    <w:br/>
                    <w:t>Країна: УКРАЇНА</w:t>
                    <w:br/>
                    <w:t>Документ:   42405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10А 1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нохіна Ніна Олександрівна  </w:t>
                    <w:br/>
                    <w:t>Країна: УКРАЇНА</w:t>
                    <w:br/>
                    <w:t>Документ:   08-СГ 5086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л.Ринок 18 14, м.Львiв, 7900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тюшенко Лідія Степаівна  </w:t>
                    <w:br/>
                    <w:t>Країна: УКРАЇНА</w:t>
                    <w:br/>
                    <w:t>Документ:   07-СГ 51045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ернопiльська 16 1, м.Львiв, 7903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ьник Ганна Василівна  </w:t>
                    <w:br/>
                    <w:t>Країна: УКРАЇНА</w:t>
                    <w:br/>
                    <w:t>Документ:   02-СГ 5515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51 44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ьник Наталія Василівна  </w:t>
                    <w:br/>
                    <w:t>Країна: УКРАЇНА</w:t>
                    <w:br/>
                    <w:t>Документ:   04-ГЮ 588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ухова 1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халець Галина Теодорівна  </w:t>
                    <w:br/>
                    <w:t>Країна: УКРАЇНА</w:t>
                    <w:br/>
                    <w:t>Документ:   10-СГ 56567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екрасова 57 4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греба Андрій Анатолійович  </w:t>
                    <w:br/>
                    <w:t>Країна: УКРАЇНА</w:t>
                    <w:br/>
                    <w:t>Документ:   2621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нтонича 24 69, м.Львiв, 7901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дик Михайло Степанович  </w:t>
                    <w:br/>
                    <w:t>Країна: УКРАЇНА</w:t>
                    <w:br/>
                    <w:t>Документ:   06-СГ 6553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н.Ольги 59а 5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дик Софія Юрківна  </w:t>
                    <w:br/>
                    <w:t>Країна: УКРАЇНА</w:t>
                    <w:br/>
                    <w:t>Документ:   06-СГ 6018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н.Ольги 59"а" 5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шко Михайло Янушович  </w:t>
                    <w:br/>
                    <w:t>Країна: УКРАЇНА</w:t>
                    <w:br/>
                    <w:t>Документ:   07-СГ 7246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авалерiдзе 19 3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иріг Магдалина Михайлівна  </w:t>
                    <w:br/>
                    <w:t>Країна: УКРАЇНА</w:t>
                    <w:br/>
                    <w:t>Документ:   12-СГ 5492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Городоцький р-н Заверещиця *, Городоцький р-н, Заверещиця, 815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відайло Леонід Олександрович  </w:t>
                    <w:br/>
                    <w:t>Країна: УКРАЇНА</w:t>
                    <w:br/>
                    <w:t>Документ:   03-СГ 7029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арицьких 44 2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відайло Олександр Леонідович  </w:t>
                    <w:br/>
                    <w:t>Країна: УКРАЇНА</w:t>
                    <w:br/>
                    <w:t>Документ:   11-СГ 64215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59а 183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долюк Галина Євгенівна  </w:t>
                    <w:br/>
                    <w:t>Країна: УКРАЇНА</w:t>
                    <w:br/>
                    <w:t>Документ:   09-СГ 7294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59а 156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2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номаренко Тамара Володимирівна  </w:t>
                    <w:br/>
                    <w:t>Країна: УКРАЇНА</w:t>
                    <w:br/>
                    <w:t>Документ:   06-СГ 6665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л.Ринок 18 14, м.Львiв, 7900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піль Емілія Василівна  </w:t>
                    <w:br/>
                    <w:t>Країна: УКРАЇНА</w:t>
                    <w:br/>
                    <w:t>Документ:   05-СГ 5117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юбiнська 91б 5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авська Галина Михайлівна  </w:t>
                    <w:br/>
                    <w:t>Країна: УКРАЇНА</w:t>
                    <w:br/>
                    <w:t>Документ:   05-СГ 7094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еслюка 5 26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авський Віталій Михайлович  </w:t>
                    <w:br/>
                    <w:t>Країна: УКРАЇНА</w:t>
                    <w:br/>
                    <w:t>Документ:   05-СГ 7094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еслюка 5 26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авський Олександр Віталійович  </w:t>
                    <w:br/>
                    <w:t>Країна: УКРАЇНА</w:t>
                    <w:br/>
                    <w:t>Документ:   07-НМ 6609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еслюка 5 26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ешетило Зеновія Гаврилівна  </w:t>
                    <w:br/>
                    <w:t>Країна: УКРАЇНА</w:t>
                    <w:br/>
                    <w:t>Документ:   06-СГ 7081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еницька 11а 10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ибалко Лідія Миколаївна  </w:t>
                    <w:br/>
                    <w:t>Країна: УКРАЇНА</w:t>
                    <w:br/>
                    <w:t>Документ:   08-СГ 5424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1 33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манишин Михайло Онуфрійович  </w:t>
                    <w:br/>
                    <w:t>Країна: УКРАЇНА</w:t>
                    <w:br/>
                    <w:t>Документ:   05-СГ 5699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еремишлянський р-н Линiвцi *, Перемишлянський р-н, Линiвцi, 812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мотій Андрій Степанович  </w:t>
                    <w:br/>
                    <w:t>Країна: УКРАЇНА</w:t>
                    <w:br/>
                    <w:t>Документ:   2779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Жовкiвський р-н Смерекiв *, Жовкiвський р-н, Смерекiв, 803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мотій Данна Григорівна  </w:t>
                    <w:br/>
                    <w:t>Країна: УКРАЇНА</w:t>
                    <w:br/>
                    <w:t>Документ:   10-СГ 5134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10а 1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мотій Дмитро Степанович  </w:t>
                    <w:br/>
                    <w:t>Країна: УКРАЇНА</w:t>
                    <w:br/>
                    <w:t>Документ:   4965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10а 1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ньківський Олег Мирославович  </w:t>
                    <w:br/>
                    <w:t>Країна: УКРАЇНА</w:t>
                    <w:br/>
                    <w:t>Документ:   49883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убрiвська 28 6а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котарь Євгенія Петрівна  </w:t>
                    <w:br/>
                    <w:t>Країна: УКРАЇНА</w:t>
                    <w:br/>
                    <w:t>Документ:   04-СГ 63984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алова 21 12, м.Львiв, 7900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коловський Олександр Валентинович  </w:t>
                    <w:br/>
                    <w:t>Країна: УКРАЇНА</w:t>
                    <w:br/>
                    <w:t>Документ:   09-СГ 6289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тона 31 29, м.Львiв, 7904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лончук Галина Іванівна  </w:t>
                    <w:br/>
                    <w:t>Країна: УКРАЇНА</w:t>
                    <w:br/>
                    <w:t>Документ:   05-СГ 7116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оксоляни 12 1, м.Львiв, 790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лончук Микола Андрійович  </w:t>
                    <w:br/>
                    <w:t>Країна: УКРАЇНА</w:t>
                    <w:br/>
                    <w:t>Документ:   05-СГ 7116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оксоляни 12 1, м.Львiв, 790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асишин Роман Михайлович  </w:t>
                    <w:br/>
                    <w:t>Країна: УКРАЇНА</w:t>
                    <w:br/>
                    <w:t>Документ:   40146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34 1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асишин Тереза Тарасівна  </w:t>
                    <w:br/>
                    <w:t>Країна: УКРАЇНА</w:t>
                    <w:br/>
                    <w:t>Документ:   09-СГ 52774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34 1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ахняк Тарас Романович  </w:t>
                    <w:br/>
                    <w:t>Країна: УКРАЇНА</w:t>
                    <w:br/>
                    <w:t>Документ:   -9113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8 9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еребушко Роман Романович  </w:t>
                    <w:br/>
                    <w:t>Країна: УКРАЇНА</w:t>
                    <w:br/>
                    <w:t>Документ:   02-СГ 5172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зержинського 11 1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имків Зіновія Василівна  </w:t>
                    <w:br/>
                    <w:t>Країна: УКРАЇНА</w:t>
                    <w:br/>
                    <w:t>Документ:   02-ВС 68694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ихiвська 7 53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имків Ольга Богданівна  </w:t>
                    <w:br/>
                    <w:t>Країна: УКРАЇНА</w:t>
                    <w:br/>
                    <w:t>Документ:   3846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ихiвська 7 53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упісь Ганна Василівна  </w:t>
                    <w:br/>
                    <w:t>Країна: УКРАЇНА</w:t>
                    <w:br/>
                    <w:t>Документ:   03-СГ 6168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-Рудно вул.Ягiдна 1а, м.Львiв-Рудно, 7949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упісь Надія Миколаївна  </w:t>
                    <w:br/>
                    <w:t>Країна: УКРАЇНА</w:t>
                    <w:br/>
                    <w:t>Документ:   03-СГ 6168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-Рудно вул.Ягiдна 1а, м.Львiв-Рудно, 7949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урчин Катерина Вільянівна  </w:t>
                    <w:br/>
                    <w:t>Країна: УКРАЇНА</w:t>
                    <w:br/>
                    <w:t>Документ:   02-СГ 7174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Жидачiвський р-н Трусятичi *, Жидачiвський р-н, Трусятичi, 817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урчин Олег Васильович  </w:t>
                    <w:br/>
                    <w:t>Країна: УКРАЇНА</w:t>
                    <w:br/>
                    <w:t>Документ:   04-СГ 3651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Жидачiвський р-н с.Трусятичi, Жидачiвський р-н, с.Трусятичi, 817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урчин Роман Васильович  </w:t>
                    <w:br/>
                    <w:t>Країна: УКРАЇНА</w:t>
                    <w:br/>
                    <w:t>Документ:   2866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Жидачiвський р-н с.Трусятичi *, Жидачiвський р-н, с.Трусятичi, 817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ник Григорій Петрович  </w:t>
                    <w:br/>
                    <w:t>Країна: УКРАЇНА</w:t>
                    <w:br/>
                    <w:t>Документ:   04-СГ 5236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ломийська 1 1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аплик Василь Дмитрович  </w:t>
                    <w:br/>
                    <w:t>Країна: УКРАЇНА</w:t>
                    <w:br/>
                    <w:t>Документ:   02-СГ 69665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амбiрський р-н Стрiлковичi вул.Самбiрська 100, Самбiрський р-н, Стрiлковичi, 814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аплик Розалія Іванівна  </w:t>
                    <w:br/>
                    <w:t>Країна: УКРАЇНА</w:t>
                    <w:br/>
                    <w:t>Документ:   02-СГ 69664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амбiрський р-н Стрiлковичi вул.Самбiрська 100, Самбiрський р-н, Стрiлковичi, 814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аплик Роман Васильович  </w:t>
                    <w:br/>
                    <w:t>Країна: УКРАЇНА</w:t>
                    <w:br/>
                    <w:t>Документ:   06-СГ 65118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29 3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ура Богдан Васильович  </w:t>
                    <w:br/>
                    <w:t>Країна: УКРАЇНА</w:t>
                    <w:br/>
                    <w:t>Документ:   04-СГ 67874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.Левицького 26 5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ура Василь Богданович  </w:t>
                    <w:br/>
                    <w:t>Країна: УКРАЇНА</w:t>
                    <w:br/>
                    <w:t>Документ:   04-СГ 3632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евицького 26 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ура Ольга Миколаївна  </w:t>
                    <w:br/>
                    <w:t>Країна: УКРАЇНА</w:t>
                    <w:br/>
                    <w:t>Документ:   06-СГ 6276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евицького 26 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ура Ірина Богданівна  </w:t>
                    <w:br/>
                    <w:t>Країна: УКРАЇНА</w:t>
                    <w:br/>
                    <w:t>Документ:   2585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евицького 26 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Шкрамко Олександр Семенович  2947223996</w:t>
                    <w:br/>
                    <w:t>Країна: УКРАЇНА</w:t>
                    <w:br/>
                    <w:t>Документ:   КА 494578 видано 04.09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амбiр вул.Шевченка 22 13, Самбiр, 814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Шкрамко Семен Михайлович  1926610472</w:t>
                    <w:br/>
                    <w:t>Країна: УКРАЇНА</w:t>
                    <w:br/>
                    <w:t>Документ:   КА 138021 видано 02.04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амбiр вул.Шевченка 22 13, Самбiр, 814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упер Роман Іванович  </w:t>
                    <w:br/>
                    <w:t>Країна: УКРАЇНА</w:t>
                    <w:br/>
                    <w:t>Документ:   4838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укарiна 28 44, м.Львiв, 79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Шутка Роман Степанович  2545907079</w:t>
                    <w:br/>
                    <w:t>Країна: УКРАЇНА</w:t>
                    <w:br/>
                    <w:t>Документ:   КВ 06363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убрiвська 25 18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нович Максим Романович  </w:t>
                    <w:br/>
                    <w:t>Країна: УКРАЇНА</w:t>
                    <w:br/>
                    <w:t>Документ:   04-СГ 276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улiша 34 9, м.Львiв, 7905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цишин Ірина Семенівна  1168114049</w:t>
                    <w:br/>
                    <w:t>Країна: УКРАЇНА</w:t>
                    <w:br/>
                    <w:t>Документ:   КА 615303 видано 01.10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.Мазепи 9а 91, м.Львiв, 7906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Єкарєва Ірина Олександрівна  </w:t>
                    <w:br/>
                    <w:t>Країна: УКРАЇНА</w:t>
                    <w:br/>
                    <w:t>Документ:   06-СГ 7390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iщинського 7 2, м.Львiв, 7901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Іванніков Олександр Петрович  </w:t>
                    <w:br/>
                    <w:t>Країна: УКРАЇНА</w:t>
                    <w:br/>
                    <w:t>Документ:   01-ГЮ 66384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iчинського 4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брамова Юлiя Сергiївна  </w:t>
                    <w:br/>
                    <w:t>Країна: УКРАЇНА</w:t>
                    <w:br/>
                    <w:t>Документ:   08-НМ 52542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тефаника 17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ейко Анастазія Прокопівна  </w:t>
                    <w:br/>
                    <w:t>Країна: УКРАЇНА</w:t>
                    <w:br/>
                    <w:t>Документ:   08-СГ 6393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Мелешковичi *, Пустомитiвський р-н, Мелешковичi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ейко Наталія Володимирівна  </w:t>
                    <w:br/>
                    <w:t>Країна: УКРАЇНА</w:t>
                    <w:br/>
                    <w:t>Документ:   07-НМ 69532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крипичка 15 5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ейко Олександра Григорiвна  </w:t>
                    <w:br/>
                    <w:t>Країна: УКРАЇНА</w:t>
                    <w:br/>
                    <w:t>Документ:   11-СГ 61635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ойчука 5 108, м.Львiв, 7905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ейко Ігор Володимирович  </w:t>
                    <w:br/>
                    <w:t>Країна: УКРАЇНА</w:t>
                    <w:br/>
                    <w:t>Документ:   4303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ойчука 5 108, м.Львiв, 7905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усів Богдан Ілліч  </w:t>
                    <w:br/>
                    <w:t>Країна: УКРАЇНА</w:t>
                    <w:br/>
                    <w:t>Документ:   02-СГ 7064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4 21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усів Оксана Іванівна  </w:t>
                    <w:br/>
                    <w:t>Країна: УКРАЇНА</w:t>
                    <w:br/>
                    <w:t>Документ:   04-СГ 5025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4 21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усів Тарас Романович  </w:t>
                    <w:br/>
                    <w:t>Країна: УКРАЇНА</w:t>
                    <w:br/>
                    <w:t>Документ:   02-СГ 41094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.Хмельницького 267 4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осов Анатолій Миколайович  </w:t>
                    <w:br/>
                    <w:t>Країна: УКРАЇНА</w:t>
                    <w:br/>
                    <w:t>Документ:   02-СГ 50596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ебельна 18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осов Олександр Анатолiйович  </w:t>
                    <w:br/>
                    <w:t>Країна: УКРАЇНА</w:t>
                    <w:br/>
                    <w:t>Документ:   04-СГ 27726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елена 130 2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осова Анна Анатоліївна  </w:t>
                    <w:br/>
                    <w:t>Країна: УКРАЇНА</w:t>
                    <w:br/>
                    <w:t>Документ:   4119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елена 130 2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осова Ірина Геннадіївна  </w:t>
                    <w:br/>
                    <w:t>Країна: УКРАЇНА</w:t>
                    <w:br/>
                    <w:t>Документ:   09-СГ 5572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елена 130 2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тонова Людмила Вiкторiвна  </w:t>
                    <w:br/>
                    <w:t>Країна: УКРАЇНА</w:t>
                    <w:br/>
                    <w:t>Документ:   11-СГ 5698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арата 25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тонова Тетяна Валентинiвна  </w:t>
                    <w:br/>
                    <w:t>Країна: УКРАЇНА</w:t>
                    <w:br/>
                    <w:t>Документ:   06-СГ 6283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арата 25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тонова Тетяна Вiкторiвна  </w:t>
                    <w:br/>
                    <w:t>Країна: УКРАЇНА</w:t>
                    <w:br/>
                    <w:t>Документ:   13-НМ 52056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арата 25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лицька Дарія Сергіївна  </w:t>
                    <w:br/>
                    <w:t>Країна: УКРАЇНА</w:t>
                    <w:br/>
                    <w:t>Документ:   27966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орф'яна 18 7, м.Львiв, 7902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63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алицька Світлана Павлівна  2150818341</w:t>
                    <w:br/>
                    <w:t>Країна: УКРАЇНА</w:t>
                    <w:br/>
                    <w:t>Документ:   КВ 411792 видано 25.04.20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Ю.Липи 16 25, м.Львiв, Львівська область, 7902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,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4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72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лицький Павло Сергійович  </w:t>
                    <w:br/>
                    <w:t>Країна: УКРАЇНА</w:t>
                    <w:br/>
                    <w:t>Документ:   4387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орф'яна 18 7, м.Львiв, 7902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ндура Ярослав Степанович  </w:t>
                    <w:br/>
                    <w:t>Країна: УКРАЇНА</w:t>
                    <w:br/>
                    <w:t>Документ:   02-СГ 69173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ернопiльська 9 3, м.Львiв, 7903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єв Анатолій Олександрович  </w:t>
                    <w:br/>
                    <w:t>Країна: УКРАЇНА</w:t>
                    <w:br/>
                    <w:t>Документ:   01-СГ 7019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дича 25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єв Костянтин Анатолiйович  </w:t>
                    <w:br/>
                    <w:t>Країна: УКРАЇНА</w:t>
                    <w:br/>
                    <w:t>Документ:   12-СГ 53223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дича 25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єва Лідія Михайлівна  </w:t>
                    <w:br/>
                    <w:t>Країна: УКРАЇНА</w:t>
                    <w:br/>
                    <w:t>Документ:   01-СГ 6223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дича 25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цала Надія Степанівна  </w:t>
                    <w:br/>
                    <w:t>Країна: УКРАЇНА</w:t>
                    <w:br/>
                    <w:t>Документ:   03-СГ 53278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етлюри 20 2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гданенко Йосифа Павлiвна  </w:t>
                    <w:br/>
                    <w:t>Країна: УКРАЇНА</w:t>
                    <w:br/>
                    <w:t>Документ:   07-СГ 7157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арченко 1 10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гуш Ольга Іванівна  </w:t>
                    <w:br/>
                    <w:t>Країна: УКРАЇНА</w:t>
                    <w:br/>
                    <w:t>Документ:   12-СГ 52815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Давидiв *, Пустомитiвський р-н, Давид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ндаренко Альбіна Василівна  </w:t>
                    <w:br/>
                    <w:t>Країна: УКРАЇНА</w:t>
                    <w:br/>
                    <w:t>Документ:   06-СГ 6041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екарська 1а 1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рис Наталія Сергіївна  </w:t>
                    <w:br/>
                    <w:t>Країна: УКРАЇНА</w:t>
                    <w:br/>
                    <w:t>Документ:   06-СГ 62882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лбанська 5 4а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рисюк Алла Іванівна  </w:t>
                    <w:br/>
                    <w:t>Країна: УКРАЇНА</w:t>
                    <w:br/>
                    <w:t>Документ:   09-СГ 7001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цюбинського 17а 5, м.Львiв, 7900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рисюк Анна Анатолiївна  </w:t>
                    <w:br/>
                    <w:t>Країна: УКРАЇНА</w:t>
                    <w:br/>
                    <w:t>Документ:   12-СГ 5477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цюбинського 17а 5, м.Львiв, 7900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іда Теодор Петрович  </w:t>
                    <w:br/>
                    <w:t>Країна: УКРАЇНА</w:t>
                    <w:br/>
                    <w:t>Документ:   07-СГ 743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ж.Вашингтона 21 34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ілас Степан Михайлович  1599900714</w:t>
                    <w:br/>
                    <w:t>Країна: УКРАЇНА</w:t>
                    <w:br/>
                    <w:t>Документ:   КВ 124899 видано 23.03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iчинського 41 34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ілокопита Софія Іллівна  </w:t>
                    <w:br/>
                    <w:t>Країна: УКРАЇНА</w:t>
                    <w:br/>
                    <w:t>Документ:   01-СГ 6928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уркiвський р-н Рикiв *, Туркiвський р-н, Рикiв, 825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ілокопитний Василь Миколайович  </w:t>
                    <w:br/>
                    <w:t>Країна: УКРАЇНА</w:t>
                    <w:br/>
                    <w:t>Документ:   01-СГ 6928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уркiвський р-н с.Рикiв *, Туркiвський р-н, с.Рикiв, Львівська область, 825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ірюкова Валентина Василівна  </w:t>
                    <w:br/>
                    <w:t>Країна: УКРАЇНА</w:t>
                    <w:br/>
                    <w:t>Документ:   10-СГ 5718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арата 25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нівська Оксана Ігорівна  </w:t>
                    <w:br/>
                    <w:t>Країна: УКРАЇНА</w:t>
                    <w:br/>
                    <w:t>Документ:   4513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евастопiльська 3 1а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ргін Юрій Олександрович  </w:t>
                    <w:br/>
                    <w:t>Країна: УКРАЇНА</w:t>
                    <w:br/>
                    <w:t>Документ:   02-СГ 39978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убрiвська 20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рченко Маріана Михайлівна  </w:t>
                    <w:br/>
                    <w:t>Країна: УКРАЇНА</w:t>
                    <w:br/>
                    <w:t>Документ:   02-СГ 5247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нiстерська 16а 39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рченко Федір Онисимович  </w:t>
                    <w:br/>
                    <w:t>Країна: УКРАЇНА</w:t>
                    <w:br/>
                    <w:t>Документ:   09-СГ 5116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нiстерська 16а 39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сильєва Світлана Леонідівна  </w:t>
                    <w:br/>
                    <w:t>Країна: УКРАЇНА</w:t>
                    <w:br/>
                    <w:t>Документ:   05-СГ 6637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ихiвська 17 50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сільєв Олександр Георгійович  </w:t>
                    <w:br/>
                    <w:t>Країна: УКРАЇНА</w:t>
                    <w:br/>
                    <w:t>Документ:   06-СГ 50256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ихiвська 17 50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ежигайнин Андрій Вікторович  </w:t>
                    <w:br/>
                    <w:t>Країна: УКРАЇНА</w:t>
                    <w:br/>
                    <w:t>Документ:   2507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Рiвне вул.Ст.Бандери 51 16, м.Рiвне, 33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ежигайнін Орест Вікторович  </w:t>
                    <w:br/>
                    <w:t>Країна: УКРАЇНА</w:t>
                    <w:br/>
                    <w:t>Документ:   2805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Рiвне вул.Ст.Бандери 51 16, м.Рiвне, 33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ерхола Ярослав Михайлович  </w:t>
                    <w:br/>
                    <w:t>Країна: УКРАЇНА</w:t>
                    <w:br/>
                    <w:t>Документ:   02-СГ 5197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елюшенка 28 69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иблов Микола Іанович  </w:t>
                    <w:br/>
                    <w:t>Країна: УКРАЇНА</w:t>
                    <w:br/>
                    <w:t>Документ:   14-АН 5738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45 1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вкунович Неля Павлівна  </w:t>
                    <w:br/>
                    <w:t>Країна: УКРАЇНА</w:t>
                    <w:br/>
                    <w:t>Документ:   11-СГ 52484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колiвський р-н Мита *, Сколiвський р-н, Мита, 826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зна Марія Іванівна  </w:t>
                    <w:br/>
                    <w:t>Країна: УКРАЇНА</w:t>
                    <w:br/>
                    <w:t>Документ:   41705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еслюка 23 107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зна Ольга Артемівна  </w:t>
                    <w:br/>
                    <w:t>Країна: УКРАЇНА</w:t>
                    <w:br/>
                    <w:t>Документ:   02-СГ 598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ж.Вашингтона 7а 9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зний Петро Петрович  </w:t>
                    <w:br/>
                    <w:t>Країна: УКРАЇНА</w:t>
                    <w:br/>
                    <w:t>Документ:   07-СГ 6983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ж.Вашингтона 7а 9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зний Пилип Васильович  </w:t>
                    <w:br/>
                    <w:t>Країна: УКРАЇНА</w:t>
                    <w:br/>
                    <w:t>Документ:   05-СГ 5092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окальський р-н Хлiвчани, Сокальський р-н, Хлiвчани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рецена Наталія Богданівна  </w:t>
                    <w:br/>
                    <w:t>Країна: УКРАЇНА</w:t>
                    <w:br/>
                    <w:t>Документ:   02-СГ 5441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47 5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врилюк Володимир Васильович  </w:t>
                    <w:br/>
                    <w:t>Країна: УКРАЇНА</w:t>
                    <w:br/>
                    <w:t>Документ:   08-СГ 7061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ульпаркiвська 208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врилюк Дарія-Оксана Степанівна  </w:t>
                    <w:br/>
                    <w:t>Країна: УКРАЇНА</w:t>
                    <w:br/>
                    <w:t>Документ:   11-СГ 6112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ульпаркiвська 208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3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врилюк Юрій Володимирович  </w:t>
                    <w:br/>
                    <w:t>Країна: УКРАЇНА</w:t>
                    <w:br/>
                    <w:t>Документ:   08-СГ 5853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ульпаркiвська 208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нусевич Марія Іванівна  </w:t>
                    <w:br/>
                    <w:t>Країна: УКРАЇНА</w:t>
                    <w:br/>
                    <w:t>Документ:   07-СГ 50653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уський р-н Переволочне *, Буський р-н, Переволочне, 805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натишин Галина Зеновіївна  </w:t>
                    <w:br/>
                    <w:t>Країна: УКРАЇНА</w:t>
                    <w:br/>
                    <w:t>Документ:   3926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рогобич вул.Самбiрська 108/2 89, Дрогобич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натишин Ганна Михайлівна  </w:t>
                    <w:br/>
                    <w:t>Країна: УКРАЇНА</w:t>
                    <w:br/>
                    <w:t>Документ:   10-СГ 6144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рогобич вул.Самбiрська 108/2 89, Дрогобич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натишин Зеновій Степанович  </w:t>
                    <w:br/>
                    <w:t>Країна: УКРАЇНА</w:t>
                    <w:br/>
                    <w:t>Документ:   06-СГ 70317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рогобич вул.Самбiрська 108/2 89, Дрогобич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натишин Михайло Зеновійович  </w:t>
                    <w:br/>
                    <w:t>Країна: УКРАЇНА</w:t>
                    <w:br/>
                    <w:t>Документ:   2686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рогобич вул.Самбiрська 108/2 89, Дрогобич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натишин Петро Зеновійович  </w:t>
                    <w:br/>
                    <w:t>Країна: УКРАЇНА</w:t>
                    <w:br/>
                    <w:t>Документ:   04-СГ 3575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рогобич вул.Самбiрська 108/2 89, Дрогобич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нчаренко Наталія Андріївна  </w:t>
                    <w:br/>
                    <w:t>Країна: УКРАЇНА</w:t>
                    <w:br/>
                    <w:t>Документ:   09-СГ 6115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перника 19 7а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гор Марія Савівна  </w:t>
                    <w:br/>
                    <w:t>Країна: УКРАЇНА</w:t>
                    <w:br/>
                    <w:t>Документ:   08-СГ 51042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Чижикiв *, Пустомитiвський р-н, Чижик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гор Іван Дем'янович  </w:t>
                    <w:br/>
                    <w:t>Країна: УКРАЇНА</w:t>
                    <w:br/>
                    <w:t>Документ:   08-СГ 5104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Чижикiв *, Пустомитiвський р-н, Чижик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гор Ігор Іванович  </w:t>
                    <w:br/>
                    <w:t>Країна: УКРАЇНА</w:t>
                    <w:br/>
                    <w:t>Документ:   08-СГ 70373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Чижикiв *, Пустомитiвський р-н, Чижик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гор'єв Євген Михайлович  </w:t>
                    <w:br/>
                    <w:t>Країна: УКРАЇНА</w:t>
                    <w:br/>
                    <w:t>Документ:   09-СГ 6060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удiвельна 3 1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ікіт Володимира Петрівна  </w:t>
                    <w:br/>
                    <w:t>Країна: УКРАЇНА</w:t>
                    <w:br/>
                    <w:t>Документ:   09-СГ 6789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ептицкого 1а 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урська Оксана-Галина Федорівна  </w:t>
                    <w:br/>
                    <w:t>Країна: УКРАЇНА</w:t>
                    <w:br/>
                    <w:t>Документ:   09-СГ 64474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уп'ярська 15 3, м.Львiв, 7901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ігун Олена Віталіївна  </w:t>
                    <w:br/>
                    <w:t>Країна: УКРАЇНА</w:t>
                    <w:br/>
                    <w:t>Документ:   01-СГ 63056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н.Ольги 63 12, м.Львiв, 7905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анилів Леся Андріївна  </w:t>
                    <w:br/>
                    <w:t>Країна: УКРАЇНА</w:t>
                    <w:br/>
                    <w:t>Документ:   05-СГ 739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Рiвне вул.С.Петлюри 51 16, м.Рiвне, 33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15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анилів Юрій Андрійович  2773013312</w:t>
                    <w:br/>
                    <w:t>Країна: УКРАЇНА</w:t>
                    <w:br/>
                    <w:t>Документ:   КА 910617 видано 18.08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либока 19 5а, м.Львiв, Львівська область, 7901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71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7,1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71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1008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анчівська Марта Олександрівна  </w:t>
                    <w:br/>
                    <w:t>Країна: УКРАЇНА</w:t>
                    <w:br/>
                    <w:t>Документ:   05-СГ 2636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евастопiльська 3 1а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ацко Андрій Богданович  </w:t>
                    <w:br/>
                    <w:t>Країна: УКРАЇНА</w:t>
                    <w:br/>
                    <w:t>Документ:   02-СГ 4353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авалерiдзе 2 42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ацко Богдан Романович  </w:t>
                    <w:br/>
                    <w:t>Країна: УКРАЇНА</w:t>
                    <w:br/>
                    <w:t>Документ:   07-СГ 5821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айська 16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ацко Тарас Богданович  </w:t>
                    <w:br/>
                    <w:t>Країна: УКРАЇНА</w:t>
                    <w:br/>
                    <w:t>Документ:   02-СГ 4209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авалерiдзе 2 42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ерпач Тетяна Іванівна  </w:t>
                    <w:br/>
                    <w:t>Країна: УКРАЇНА</w:t>
                    <w:br/>
                    <w:t>Документ:   09-СГ 6078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Iв.Франка 37 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женжеря Антоніна Петрівна  </w:t>
                    <w:br/>
                    <w:t>Країна: УКРАЇНА</w:t>
                    <w:br/>
                    <w:t>Документ:   03-АМ 6830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нопкiвська 33 1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зюба Ніна Олександрівна  </w:t>
                    <w:br/>
                    <w:t>Країна: УКРАЇНА</w:t>
                    <w:br/>
                    <w:t>Документ:   11-СГ 5719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трийська 36 1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зюпин Роман Михайлович  </w:t>
                    <w:br/>
                    <w:t>Країна: УКРАЇНА</w:t>
                    <w:br/>
                    <w:t>Документ:   06-СГ 6552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сгряницi 16 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ика Зореслава Ігорівна  </w:t>
                    <w:br/>
                    <w:t>Країна: УКРАЇНА</w:t>
                    <w:br/>
                    <w:t>Документ:   11-СГ 71772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.Тореза 9 26, м.Львiв, 7903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ика Марта Михайлівна  </w:t>
                    <w:br/>
                    <w:t>Країна: УКРАЇНА</w:t>
                    <w:br/>
                    <w:t>Документ:   11-СГ 6020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.Тореза 9 26, м.Львiв, 7903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икий Ігор Іванович  </w:t>
                    <w:br/>
                    <w:t>Країна: УКРАЇНА</w:t>
                    <w:br/>
                    <w:t>Документ:   05-СГ 6643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.Тореза 9 26, м.Львiв, 7903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митерко Наталія Богданівна  </w:t>
                    <w:br/>
                    <w:t>Країна: УКРАЇНА</w:t>
                    <w:br/>
                    <w:t>Документ:   05-СГ 27743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лодязна 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митерко Юлія Богданівна  </w:t>
                    <w:br/>
                    <w:t>Країна: УКРАЇНА</w:t>
                    <w:br/>
                    <w:t>Документ:   26305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лодязна 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розд Галина Іванівна  </w:t>
                    <w:br/>
                    <w:t>Країна: УКРАЇНА</w:t>
                    <w:br/>
                    <w:t>Документ:   10-СГ 72670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айська 3 6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розд Клавдія Іллівна  </w:t>
                    <w:br/>
                    <w:t>Країна: УКРАЇНА</w:t>
                    <w:br/>
                    <w:t>Документ:   07-СГ 5102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айська 3 6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бас Агафія Федорівна  </w:t>
                    <w:br/>
                    <w:t>Країна: УКРАЇНА</w:t>
                    <w:br/>
                    <w:t>Документ:   01-СГ 6307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нтонича 24 65, м.Львiв, 7901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бас Ірина Ігорівна  </w:t>
                    <w:br/>
                    <w:t>Країна: УКРАЇНА</w:t>
                    <w:br/>
                    <w:t>Документ:   11-СГ 6154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нтонича 24 65, м.Львiв, 7901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ма Богдан Михайлович  </w:t>
                    <w:br/>
                    <w:t>Країна: УКРАЇНА</w:t>
                    <w:br/>
                    <w:t>Документ:   03-СГ 6267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оровиковського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ма Марта Петрівна  </w:t>
                    <w:br/>
                    <w:t>Країна: УКРАЇНА</w:t>
                    <w:br/>
                    <w:t>Документ:   03-СГ 62671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оровиковського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ма Михайло Дмитрович  </w:t>
                    <w:br/>
                    <w:t>Країна: УКРАЇНА</w:t>
                    <w:br/>
                    <w:t>Документ:   03-СГ 6267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оровиковського 4ос.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ма Назар Богданович  </w:t>
                    <w:br/>
                    <w:t>Країна: УКРАЇНА</w:t>
                    <w:br/>
                    <w:t>Документ:   10-СГ 5650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зацька 5, м.Львiв, 7901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ма Остап Богданович  </w:t>
                    <w:br/>
                    <w:t>Країна: УКРАЇНА</w:t>
                    <w:br/>
                    <w:t>Документ:   11-СГ 74167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зацька 5, м.Львiв, 7901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мич Оксана Степанівна  </w:t>
                    <w:br/>
                    <w:t>Країна: УКРАЇНА</w:t>
                    <w:br/>
                    <w:t>Документ:   11-СГ 6383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трийська 85 89, м.Львiв, 7903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мич Ігор Степанович  </w:t>
                    <w:br/>
                    <w:t>Країна: УКРАЇНА</w:t>
                    <w:br/>
                    <w:t>Документ:   08-НМ 5330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трийська 85 89, м.Львiв, 7903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рягін Олексій Васильович  </w:t>
                    <w:br/>
                    <w:t>Країна: УКРАЇНА</w:t>
                    <w:br/>
                    <w:t>Документ:   03-СГ 6321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евицького 91 1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рягін Євген Олексійович  </w:t>
                    <w:br/>
                    <w:t>Країна: УКРАЇНА</w:t>
                    <w:br/>
                    <w:t>Документ:   07-НМ 6740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евицького 91 1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рягіна Вікторія Вадимівна  </w:t>
                    <w:br/>
                    <w:t>Країна: УКРАЇНА</w:t>
                    <w:br/>
                    <w:t>Документ:   02-СГ 5499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евицького 91 1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тко Борис Петрович  </w:t>
                    <w:br/>
                    <w:t>Країна: УКРАЇНА</w:t>
                    <w:br/>
                    <w:t>Документ:   04-СГ 5165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иговського 45 4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южкова Лідія Михайлівна  </w:t>
                    <w:br/>
                    <w:t>Країна: УКРАЇНА</w:t>
                    <w:br/>
                    <w:t>Документ:   06-СГ 72340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строградських 10 19, м.Львiв, 7901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ідик Валентина Іванівна  </w:t>
                    <w:br/>
                    <w:t>Країна: УКРАЇНА</w:t>
                    <w:br/>
                    <w:t>Документ:   12-СГ 5289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еницька 11а 58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Ель-Аззех Таміла Тванівна  </w:t>
                    <w:br/>
                    <w:t>Країна: УКРАЇНА</w:t>
                    <w:br/>
                    <w:t>Документ:   10-СГ 5489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айська 3 6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Жеребецька Марія Іванівна  </w:t>
                    <w:br/>
                    <w:t>Країна: УКРАЇНА</w:t>
                    <w:br/>
                    <w:t>Документ:   12-СГ 5147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урiкова 9 2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Жеребецький Назар Васильович  </w:t>
                    <w:br/>
                    <w:t>Країна: УКРАЇНА</w:t>
                    <w:br/>
                    <w:t>Документ:   41487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урiкова 9 2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калюжний Роман Петрович  </w:t>
                    <w:br/>
                    <w:t>Країна: УКРАЇНА</w:t>
                    <w:br/>
                    <w:t>Документ:   05-СГ 70556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ойчука 5 100, м.Львiв, 7905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борівська Надія Іванівна  </w:t>
                    <w:br/>
                    <w:t>Країна: УКРАЇНА</w:t>
                    <w:br/>
                    <w:t>Документ:   11-СГ 7043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имоненка 1 19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ернов Руслан Анатолійович  </w:t>
                    <w:br/>
                    <w:t>Країна: УКРАЇНА</w:t>
                    <w:br/>
                    <w:t>Документ:   08-НМ 527343 видано 15.09.19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ромислова 33 14, м.Львiв, 7902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ігура Альберт Львович  </w:t>
                    <w:br/>
                    <w:t>Країна: УКРАЇНА</w:t>
                    <w:br/>
                    <w:t>Документ:   11-СГ 6986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елена 4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ігура Інга Альбертівна  </w:t>
                    <w:br/>
                    <w:t>Країна: УКРАЇНА</w:t>
                    <w:br/>
                    <w:t>Документ:   07-НМ 6068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52 56, м.Львiв, 7906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ігура Ірина Федорівна  </w:t>
                    <w:br/>
                    <w:t>Країна: УКРАЇНА</w:t>
                    <w:br/>
                    <w:t>Документ:   03-СГ 5412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52 56, м.Львiв, 7906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імонова Валентина Олександрівна  </w:t>
                    <w:br/>
                    <w:t>Країна: УКРАЇНА</w:t>
                    <w:br/>
                    <w:t>Документ:   05-СГ 6319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еницька 11а 58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інчук Петро Нікіфорович  </w:t>
                    <w:br/>
                    <w:t>Країна: УКРАЇНА</w:t>
                    <w:br/>
                    <w:t>Документ:   08-СГ 6572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удiвельна 3 1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вецька Фотіна Михайлівна  </w:t>
                    <w:br/>
                    <w:t>Країна: УКРАЇНА</w:t>
                    <w:br/>
                    <w:t>Документ:   01-СГ 5005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улiша 3 1б, м.Львiв, 7905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зарян Наталiі Борисівна  </w:t>
                    <w:br/>
                    <w:t>Країна: УКРАЇНА</w:t>
                    <w:br/>
                    <w:t>Документ:   03-СГ 4564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53 33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льман Ігор Георгійович  </w:t>
                    <w:br/>
                    <w:t>Країна: УКРАЇНА</w:t>
                    <w:br/>
                    <w:t>Документ:   11-СГ 5317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ет.Мазепи 4 3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пова Лариса Петрівна  </w:t>
                    <w:br/>
                    <w:t>Країна: УКРАЇНА</w:t>
                    <w:br/>
                    <w:t>Документ:   06-СГ 7378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евицького 48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пяк Богдан Васильович  </w:t>
                    <w:br/>
                    <w:t>Країна: УКРАЇНА</w:t>
                    <w:br/>
                    <w:t>Документ:   06-СГ 7212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62 59, м.Львiв, 7906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пяк Марія Павлівна  </w:t>
                    <w:br/>
                    <w:t>Країна: УКРАЇНА</w:t>
                    <w:br/>
                    <w:t>Документ:   06-СГ 72101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62 59, м.Львiв, 7906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пяк Роман Богданович  </w:t>
                    <w:br/>
                    <w:t>Країна: УКРАЇНА</w:t>
                    <w:br/>
                    <w:t>Документ:   07-НМ 662986 видано 07.12.19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62 59, м.Львiв, 7906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пяк Юрій Богданович  </w:t>
                    <w:br/>
                    <w:t>Країна: УКРАЇНА</w:t>
                    <w:br/>
                    <w:t>Документ:   11-СГ 5485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62 59, м.Львiв, 7906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лимович Павло Євгенович  </w:t>
                    <w:br/>
                    <w:t>Країна: УКРАЇНА</w:t>
                    <w:br/>
                    <w:t>Документ:   45083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iч.Стрiльцiв 5 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лимович Тетяна Едуардівна  </w:t>
                    <w:br/>
                    <w:t>Країна: УКРАЇНА</w:t>
                    <w:br/>
                    <w:t>Документ:   04-СГ 5678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iч.Стрiльцiв 5 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люфанова Валентина Фролівна  </w:t>
                    <w:br/>
                    <w:t>Країна: УКРАЇНА</w:t>
                    <w:br/>
                    <w:t>Документ:   01-ЕГ 7188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ересади 1, м.Львiв, 7903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евич Ольга Павлівна  </w:t>
                    <w:br/>
                    <w:t>Країна: УКРАЇНА</w:t>
                    <w:br/>
                    <w:t>Документ:   11-СГ 5742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азепи 24 7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овалик Марія Федорiіна  1434933404</w:t>
                    <w:br/>
                    <w:t>Країна: УКРАЇНА</w:t>
                    <w:br/>
                    <w:t>Документ:   КА 418207 видано 15.04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иверська 3 19, м.Львiв, Львівська область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гут Лідія Сергіївна  </w:t>
                    <w:br/>
                    <w:t>Країна: УКРАЇНА</w:t>
                    <w:br/>
                    <w:t>Документ:   05-СГ 7411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олубця 118, м.Львiв, 7901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гут Євдокія Пилипівна  </w:t>
                    <w:br/>
                    <w:t>Країна: УКРАЇНА</w:t>
                    <w:br/>
                    <w:t>Документ:   02-ЕД 6899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окальський р-н Хлiвчани *, Сокальський р-н, Хлiвчани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озак Василь Миронович  2128422771</w:t>
                    <w:br/>
                    <w:t>Країна: УКРАЇНА</w:t>
                    <w:br/>
                    <w:t>Документ:   КА 257262 видано 28.11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олота 40 15, м.Львiв, 7903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,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72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ак Володимир Васильович  </w:t>
                    <w:br/>
                    <w:t>Країна: УКРАЇНА</w:t>
                    <w:br/>
                    <w:t>Документ:   04-СГ 3804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53 33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ак Дмитро Васильович  </w:t>
                    <w:br/>
                    <w:t>Країна: УКРАЇНА</w:t>
                    <w:br/>
                    <w:t>Документ:   05-СГ 4054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олота 40 15, м.Львiв, 7903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ак Катерина Іванівна  </w:t>
                    <w:br/>
                    <w:t>Країна: УКРАЇНА</w:t>
                    <w:br/>
                    <w:t>Документ:   03-СГ 6775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олота 40 15, м.Львiв, 7903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ак Ксенія Михайлівна  </w:t>
                    <w:br/>
                    <w:t>Країна: УКРАЇНА</w:t>
                    <w:br/>
                    <w:t>Документ:   08-СГ 5742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орога Кривчицька 1 1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ак Софія Василівна  </w:t>
                    <w:br/>
                    <w:t>Країна: УКРАЇНА</w:t>
                    <w:br/>
                    <w:t>Документ:   04-СГ 43515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олота 40 15, м.Львiв, 7903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лов Валерій Андрійович  </w:t>
                    <w:br/>
                    <w:t>Країна: УКРАЇНА</w:t>
                    <w:br/>
                    <w:t>Документ:   БС 0595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Iзоляторна 2 6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лов Генадій Андрійович  </w:t>
                    <w:br/>
                    <w:t>Країна: УКРАЇНА</w:t>
                    <w:br/>
                    <w:t>Документ:   05-ФП 7376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94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лов Михайло Генадійович  </w:t>
                    <w:br/>
                    <w:t>Країна: УКРАЇНА</w:t>
                    <w:br/>
                    <w:t>Документ:   12-СГ 50824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ен.Тарнавського 29 4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лов Олександр Генадійович  </w:t>
                    <w:br/>
                    <w:t>Країна: УКРАЇНА</w:t>
                    <w:br/>
                    <w:t>Документ:   08-НМ 5430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ен.Тарнавського 29 4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лова Галина Василівна  </w:t>
                    <w:br/>
                    <w:t>Країна: УКРАЇНА</w:t>
                    <w:br/>
                    <w:t>Документ:   04-СГ 65785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Iзоляторна 2 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лова Євгенія Михайлівна  </w:t>
                    <w:br/>
                    <w:t>Країна: УКРАЇНА</w:t>
                    <w:br/>
                    <w:t>Документ:   04-СГ 6782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ен.Тарнавського 29 4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овий Роман Тадейович  </w:t>
                    <w:br/>
                    <w:t>Країна: УКРАЇНА</w:t>
                    <w:br/>
                    <w:t>Документ:   01-СГ 58001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тудентська 8 2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котина Марія Михайлівна  </w:t>
                    <w:br/>
                    <w:t>Країна: УКРАЇНА</w:t>
                    <w:br/>
                    <w:t>Документ:   08-СГ 60895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Радехiвський р-н Лопатин вул.Шевченка 74, Радехiвський р-н, Лопатин, 802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ломійцев Віктор Володимирович  </w:t>
                    <w:br/>
                    <w:t>Країна: УКРАЇНА</w:t>
                    <w:br/>
                    <w:t>Документ:   3812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трийська 70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ліщак Василь Данилович  </w:t>
                    <w:br/>
                    <w:t>Країна: УКРАЇНА</w:t>
                    <w:br/>
                    <w:t>Документ:   4884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уркiвський р-н Либохора *, Туркiвський р-н, Либохора, 825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ліщак Данило Миколайович  </w:t>
                    <w:br/>
                    <w:t>Країна: УКРАЇНА</w:t>
                    <w:br/>
                    <w:t>Документ:   03-СГ 585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уркiвський р-н Либохора *, Туркiвський р-н, Либохора, 825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ліщак Катерина Михайлівна  </w:t>
                    <w:br/>
                    <w:t>Країна: УКРАЇНА</w:t>
                    <w:br/>
                    <w:t>Документ:   03-СГ 5859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уркiвський р-н Либохора *, Туркiвський р-н, Либохора, 825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маров Іван Гаврилович  </w:t>
                    <w:br/>
                    <w:t>Країна: УКРАЇНА</w:t>
                    <w:br/>
                    <w:t>Документ:   07-СГ 5407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Єрошенка 6 5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ндзьолка Марія Іванівна  </w:t>
                    <w:br/>
                    <w:t>Країна: УКРАЇНА</w:t>
                    <w:br/>
                    <w:t>Документ:   07-СГ 69115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еремишлянський р-н Глiбовичi *, Перемишлянський р-н, Глiбовичi, 812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ндзьолка Софія Григорівна  </w:t>
                    <w:br/>
                    <w:t>Країна: УКРАЇНА</w:t>
                    <w:br/>
                    <w:t>Документ:   10-СГ 6734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еремишлянський р-н Глiбовичi *, Перемишлянський р-н, Глiбовичi, 812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ндзьолка Ярослава Іванівна  </w:t>
                    <w:br/>
                    <w:t>Країна: УКРАЇНА</w:t>
                    <w:br/>
                    <w:t>Документ:   02-СГ 7111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.Мирного 26 52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ротун Костянтин Анатолійович  </w:t>
                    <w:br/>
                    <w:t>Країна: УКРАЇНА</w:t>
                    <w:br/>
                    <w:t>Документ:   08-СГ 73492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тепаняна 6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рсиченко Антоніна Йосипівна  </w:t>
                    <w:br/>
                    <w:t>Країна: УКРАЇНА</w:t>
                    <w:br/>
                    <w:t>Документ:   03-СГ 70063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юбiнська 98 10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рчева Ірина Ігорівна  </w:t>
                    <w:br/>
                    <w:t>Країна: УКРАЇНА</w:t>
                    <w:br/>
                    <w:t>Документ:   11-СГ 5692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шова 7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4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олапова Валентина Миколаївна  </w:t>
                    <w:br/>
                    <w:t>Країна: УКРАЇНА</w:t>
                    <w:br/>
                    <w:t>Документ:   01-СГ 5067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рушевського 10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еров Олександр Олексійович  </w:t>
                    <w:br/>
                    <w:t>Країна: УКРАЇНА</w:t>
                    <w:br/>
                    <w:t>Документ:   01-СГ 6191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2 77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ерова Валентина Дмитрівна  </w:t>
                    <w:br/>
                    <w:t>Країна: УКРАЇНА</w:t>
                    <w:br/>
                    <w:t>Документ:   08-СГ 6035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лов'янська 2 15, м.Львiв, 7902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ерова Марфа Данилівна  </w:t>
                    <w:br/>
                    <w:t>Країна: УКРАЇНА</w:t>
                    <w:br/>
                    <w:t>Документ:   06-СГ 7397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2 77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ерова Олена Анатоліївна  </w:t>
                    <w:br/>
                    <w:t>Країна: УКРАЇНА</w:t>
                    <w:br/>
                    <w:t>Документ:   08-НМ 53291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лов'янська 2 15, м.Львiв, 7902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ерова Тетяна Анатоліївна  </w:t>
                    <w:br/>
                    <w:t>Країна: УКРАЇНА</w:t>
                    <w:br/>
                    <w:t>Документ:   3080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лов'янська 2 15, м.Львiв, 7902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ів Ганна Михайлівна  </w:t>
                    <w:br/>
                    <w:t>Країна: УКРАЇНА</w:t>
                    <w:br/>
                    <w:t>Документ:   03-СГ 706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iтунова 18 70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ів Микола Петрович  </w:t>
                    <w:br/>
                    <w:t>Країна: УКРАЇНА</w:t>
                    <w:br/>
                    <w:t>Документ:   05-СГ 66187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iтунова 18 70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ів Ольга Миколаївна  </w:t>
                    <w:br/>
                    <w:t>Країна: УКРАЇНА</w:t>
                    <w:br/>
                    <w:t>Документ:   03-СГ 4839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iтунова 18 70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ів Петро Миколайович  </w:t>
                    <w:br/>
                    <w:t>Країна: УКРАЇНА</w:t>
                    <w:br/>
                    <w:t>Документ:   03-СГ 3547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iтунова 18 70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ів Соломія Миколаївна  </w:t>
                    <w:br/>
                    <w:t>Країна: УКРАЇНА</w:t>
                    <w:br/>
                    <w:t>Документ:   03-СГ 27662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iтунова 18 70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тлова Оксана Романівна  </w:t>
                    <w:br/>
                    <w:t>Країна: УКРАЇНА</w:t>
                    <w:br/>
                    <w:t>Документ:   10-СГ 6397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ойчука 5 100, м.Львiв, 7905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тлова Роксолана Василівна  </w:t>
                    <w:br/>
                    <w:t>Країна: УКРАЇНА</w:t>
                    <w:br/>
                    <w:t>Документ:   04-СГ 28751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ойчука 5 100, м.Львiв, 7905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хан Олександр Миронович  </w:t>
                    <w:br/>
                    <w:t>Країна: УКРАЇНА</w:t>
                    <w:br/>
                    <w:t>Документ:   02-СГ 6255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евицького 68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асноперов Володимир Васильович  </w:t>
                    <w:br/>
                    <w:t>Країна: УКРАЇНА</w:t>
                    <w:br/>
                    <w:t>Документ:   02-СГ 54411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47 5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асноперов Ростислав Володимирович  </w:t>
                    <w:br/>
                    <w:t>Країна: УКРАЇНА</w:t>
                    <w:br/>
                    <w:t>Документ:   4173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47 5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асноперова Дарія Володимирівна  </w:t>
                    <w:br/>
                    <w:t>Країна: УКРАЇНА</w:t>
                    <w:br/>
                    <w:t>Документ:   36435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47 5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илік Ілана Валеріївна  </w:t>
                    <w:br/>
                    <w:t>Країна: УКРАЇНА</w:t>
                    <w:br/>
                    <w:t>Документ:   08-НМ 54264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удiвельна 3 6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ойчик Генадій Віталійович  </w:t>
                    <w:br/>
                    <w:t>Країна: УКРАЇНА</w:t>
                    <w:br/>
                    <w:t>Документ:   04-СГ 5044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ернiгiвська 23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ойчик Оксана Генадiівна  </w:t>
                    <w:br/>
                    <w:t>Країна: УКРАЇНА</w:t>
                    <w:br/>
                    <w:t>Документ:   43825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ернiгiвська 23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ойчик Світлана Генадіївна  </w:t>
                    <w:br/>
                    <w:t>Країна: УКРАЇНА</w:t>
                    <w:br/>
                    <w:t>Документ:   27084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ернiгiвська 23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ічер Ігор Леонідович  </w:t>
                    <w:br/>
                    <w:t>Країна: УКРАЇНА</w:t>
                    <w:br/>
                    <w:t>Документ:   11-СГ 6529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тона 19 142, м.Львiв, 7904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б'як Марія-Христина Андріївна  </w:t>
                    <w:br/>
                    <w:t>Країна: УКРАЇНА</w:t>
                    <w:br/>
                    <w:t>Документ:   05-СГ 3298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вильового 14 8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б'як Олена Романівна  </w:t>
                    <w:br/>
                    <w:t>Країна: УКРАЇНА</w:t>
                    <w:br/>
                    <w:t>Документ:   11-СГ 52607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к.Єфремова 51а 2, м.Львiв, 7901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б'як Ольга Теофілівна  </w:t>
                    <w:br/>
                    <w:t>Країна: УКРАЇНА</w:t>
                    <w:br/>
                    <w:t>Документ:   06-СГ 6517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к.Єфремова 51а 2, м.Львiв, 7901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б'як Роман-Олександр Степанович  </w:t>
                    <w:br/>
                    <w:t>Країна: УКРАЇНА</w:t>
                    <w:br/>
                    <w:t>Документ:   06-СГ 6518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к.Єфремова 51а 2, м.Львiв, 7901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б'як Ярина Андріївна  </w:t>
                    <w:br/>
                    <w:t>Країна: УКРАЇНА</w:t>
                    <w:br/>
                    <w:t>Документ:   2786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вильового 14 8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узик Степан Петрович  1693611899</w:t>
                    <w:br/>
                    <w:t>Країна: УКРАЇНА</w:t>
                    <w:br/>
                    <w:t>Документ:   МЕ 510217 видано 19.08.20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Ярославенка 47 33, м.Львiв, Львівська область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зьо Михайло Романович  </w:t>
                    <w:br/>
                    <w:t>Країна: УКРАЇНА</w:t>
                    <w:br/>
                    <w:t>Документ:   10-СГ 6393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34 45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зьо Наталія Степанівна  </w:t>
                    <w:br/>
                    <w:t>Країна: УКРАЇНА</w:t>
                    <w:br/>
                    <w:t>Документ:   04-СГ 33634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угова 10 4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зьо Роман Михайлович  </w:t>
                    <w:br/>
                    <w:t>Країна: УКРАЇНА</w:t>
                    <w:br/>
                    <w:t>Документ:   01-СГ 5072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34 45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зьо Ірина Євгенівна  </w:t>
                    <w:br/>
                    <w:t>Країна: УКРАЇНА</w:t>
                    <w:br/>
                    <w:t>Документ:   01-СГ 68224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угова 10 4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пінець Уляна Михайлівна  </w:t>
                    <w:br/>
                    <w:t>Країна: УКРАЇНА</w:t>
                    <w:br/>
                    <w:t>Документ:   03-СГ 4162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колiвський р-н Мита *, Сколiвський р-н, Мита, 826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ркіна Павліна Терентіївна  </w:t>
                    <w:br/>
                    <w:t>Країна: УКРАЇНА</w:t>
                    <w:br/>
                    <w:t>Документ:   01-СГ 59534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айська 3 6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хар Марія Михайлівна  </w:t>
                    <w:br/>
                    <w:t>Країна: УКРАЇНА</w:t>
                    <w:br/>
                    <w:t>Документ:   4134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Чижикiв *, Пустомитiвський р-н, Чижик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іт Марія Іванівна  </w:t>
                    <w:br/>
                    <w:t>Країна: УКРАЇНА</w:t>
                    <w:br/>
                    <w:t>Документ:   04-СГ 7213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оршинська 2 1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іт Олена Ігорівна  </w:t>
                    <w:br/>
                    <w:t>Країна: УКРАЇНА</w:t>
                    <w:br/>
                    <w:t>Документ:   02-СГ 4506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оршинська 2 1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іт Ігор Несторович  </w:t>
                    <w:br/>
                    <w:t>Країна: УКРАЇНА</w:t>
                    <w:br/>
                    <w:t>Документ:   03-СГ 6197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оршинська 2 1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іщак Анастасія Дмитрівна  </w:t>
                    <w:br/>
                    <w:t>Країна: УКРАЇНА</w:t>
                    <w:br/>
                    <w:t>Документ:   06-СГ 6228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Червоноград вул.Сокальська 18 25, Червоноград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іщак Любов Степанівна  </w:t>
                    <w:br/>
                    <w:t>Країна: УКРАЇНА</w:t>
                    <w:br/>
                    <w:t>Документ:   06-СГ 6247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Червоноград вул.Сокальська 18 25, Червоноград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іщак Микола Володимирович  2490007259</w:t>
                    <w:br/>
                    <w:t>Країна: УКРАЇНА</w:t>
                    <w:br/>
                    <w:t>Документ:   КВ 060625 видано 01.02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ульпаркiвська 178 38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іщак Станіслав Іванович  </w:t>
                    <w:br/>
                    <w:t>Країна: УКРАЇНА</w:t>
                    <w:br/>
                    <w:t>Документ:   06-СГ 62483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Червоноград вул.Сокальська 18 25, Червоноград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адига Василь Петрович  </w:t>
                    <w:br/>
                    <w:t>Країна: УКРАЇНА</w:t>
                    <w:br/>
                    <w:t>Документ:   03-СГ 53175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олуботка 7 85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адига Зоряна Василівна  </w:t>
                    <w:br/>
                    <w:t>Країна: УКРАЇНА</w:t>
                    <w:br/>
                    <w:t>Документ:   02-СГ 4207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олуботка 7 85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адига Оксана Євстахіївна  </w:t>
                    <w:br/>
                    <w:t>Країна: УКРАЇНА</w:t>
                    <w:br/>
                    <w:t>Документ:   07-НМ 66227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олуботка 7 85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адига Юрій Васильович  </w:t>
                    <w:br/>
                    <w:t>Країна: УКРАЇНА</w:t>
                    <w:br/>
                    <w:t>Документ:   07-НМ 6608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олуботка 7 85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бедевич Володимир Григорович  </w:t>
                    <w:br/>
                    <w:t>Країна: УКРАЇНА</w:t>
                    <w:br/>
                    <w:t>Документ:   06-СГ 70555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аксаганського 12 1а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бедевич Катерина Дмитрівна  </w:t>
                    <w:br/>
                    <w:t>Країна: УКРАЇНА</w:t>
                    <w:br/>
                    <w:t>Документ:   08-СГ 5942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аксаганського 12 1а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бедевич Ольга-Євгенія Михайлівна  </w:t>
                    <w:br/>
                    <w:t>Країна: УКРАЇНА</w:t>
                    <w:br/>
                    <w:t>Документ:   06-СГ 7056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аксаганського 12 1а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Левицька Зоряна Мирославівна  2781008247</w:t>
                    <w:br/>
                    <w:t>Країна: УКРАЇНА</w:t>
                    <w:br/>
                    <w:t>Документ:   КА 870920 видано 07.08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.Мазепи 23 212, м.Львiв, 7905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Левицька Оксана Мирославівна  2620115681</w:t>
                    <w:br/>
                    <w:t>Країна: УКРАЇНА</w:t>
                    <w:br/>
                    <w:t>Документ:   КА 552347 видано 02.09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етьмана Мазепи 23 212, м.Львiв, 7906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гка Валентина Дмитрівна  </w:t>
                    <w:br/>
                    <w:t>Країна: УКРАЇНА</w:t>
                    <w:br/>
                    <w:t>Документ:   10-СГ 67653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рольова 9 2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гкий Георгій Володимирович  </w:t>
                    <w:br/>
                    <w:t>Країна: УКРАЇНА</w:t>
                    <w:br/>
                    <w:t>Документ:   09-СГ 5332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рольова 9 2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сько Леся Михайлівна  </w:t>
                    <w:br/>
                    <w:t>Країна: УКРАЇНА</w:t>
                    <w:br/>
                    <w:t>Документ:   12-СГ 53117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екрасова 57 4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сько Надія Захарівна  </w:t>
                    <w:br/>
                    <w:t>Країна: УКРАЇНА</w:t>
                    <w:br/>
                    <w:t>Документ:   06-СГ 6331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екрасова 57 4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сько Орест Михайлович  </w:t>
                    <w:br/>
                    <w:t>Країна: УКРАЇНА</w:t>
                    <w:br/>
                    <w:t>Документ:   07-НМ 62250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екрасова 57 4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зницька Леся Романівна  </w:t>
                    <w:br/>
                    <w:t>Країна: УКРАЇНА</w:t>
                    <w:br/>
                    <w:t>Документ:   2799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ернадського 2 36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зницька Марія Степанівна  </w:t>
                    <w:br/>
                    <w:t>Країна: УКРАЇНА</w:t>
                    <w:br/>
                    <w:t>Документ:   04-СГ 5230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ернадського 2 36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сева Людмила Іванівна  </w:t>
                    <w:br/>
                    <w:t>Країна: УКРАЇНА</w:t>
                    <w:br/>
                    <w:t>Документ:   03-СГ 6556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р.Рогатинцiв 30 8, м.Львiв, 7900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к'янченко Вадим Олександрович  </w:t>
                    <w:br/>
                    <w:t>Країна: УКРАЇНА</w:t>
                    <w:br/>
                    <w:t>Документ:   02-СГ 72137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игоди 56 51, м.Львiв, 7905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галяс Ірина Іванівна  </w:t>
                    <w:br/>
                    <w:t>Країна: УКРАЇНА</w:t>
                    <w:br/>
                    <w:t>Документ:   04-СГ 5821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либока 21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зепа Андрій Лешекович  </w:t>
                    <w:br/>
                    <w:t>Країна: УКРАЇНА</w:t>
                    <w:br/>
                    <w:t>Документ:   11-СГ 5890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Утiха 4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зепа Беата Андріївна  </w:t>
                    <w:br/>
                    <w:t>Країна: УКРАЇНА</w:t>
                    <w:br/>
                    <w:t>Документ:   04-СГ 2705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Утiха 4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зепа Тетяна Ростиславівна  </w:t>
                    <w:br/>
                    <w:t>Країна: УКРАЇНА</w:t>
                    <w:br/>
                    <w:t>Документ:   10-СГ 62112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Утiха 4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зепа Ян-Маріуш Андрійович  </w:t>
                    <w:br/>
                    <w:t>Країна: УКРАЇНА</w:t>
                    <w:br/>
                    <w:t>Документ:   379115 видано 16.11.19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Утiха 44, м.Львiв, 7901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азурок Лідія Василівна  0926618307</w:t>
                    <w:br/>
                    <w:t>Країна: УКРАЇНА</w:t>
                    <w:br/>
                    <w:t>Документ:   КВ 328204 видано 21.12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.Хмельницького 267 148, м.Львiв, 7903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кар Володимир Юрійович  </w:t>
                    <w:br/>
                    <w:t>Країна: УКРАЇНА</w:t>
                    <w:br/>
                    <w:t>Документ:   4009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олубця 118, м.Львiв, 7901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кар Галина Володимирівна  </w:t>
                    <w:br/>
                    <w:t>Країна: УКРАЇНА</w:t>
                    <w:br/>
                    <w:t>Документ:   12-СГ 5324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олубця 118, м.Львiв, 7901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ксимович Ярослава Дмитрівна  </w:t>
                    <w:br/>
                    <w:t>Країна: УКРАЇНА</w:t>
                    <w:br/>
                    <w:t>Документ:   08-СГ 5414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ойчука 5 108, м.Львiв, 7905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ьков Юрій Іванович  </w:t>
                    <w:br/>
                    <w:t>Країна: УКРАЇНА</w:t>
                    <w:br/>
                    <w:t>Документ:   07-СГ 51186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евченка 10 2а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ькова Віра Олексіївна  </w:t>
                    <w:br/>
                    <w:t>Країна: УКРАЇНА</w:t>
                    <w:br/>
                    <w:t>Документ:   04-СГ 63864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евченка 10 2а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ьцева Віра Степанівна  </w:t>
                    <w:br/>
                    <w:t>Країна: УКРАЇНА</w:t>
                    <w:br/>
                    <w:t>Документ:   05-СГ 6318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.Довженка 10 8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ндриковська Руфіна Василівна  </w:t>
                    <w:br/>
                    <w:t>Країна: УКРАЇНА</w:t>
                    <w:br/>
                    <w:t>Документ:   04-СГ 50237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екарська 48 3а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рков Андрій Миколайович  </w:t>
                    <w:br/>
                    <w:t>Країна: УКРАЇНА</w:t>
                    <w:br/>
                    <w:t>Документ:   10-СГ 6365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авалерiдзе 19 141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рков Микола Пилипович  </w:t>
                    <w:br/>
                    <w:t>Країна: УКРАЇНА</w:t>
                    <w:br/>
                    <w:t>Документ:   12-СГ 54006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нтонича 24 72, м.Львiв, 7901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рков Юрій Михайлович  </w:t>
                    <w:br/>
                    <w:t>Країна: УКРАЇНА</w:t>
                    <w:br/>
                    <w:t>Документ:   07-НМ 65952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нтонича 24 72, м.Львiв, 7901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ркова Світлана Іванівна  </w:t>
                    <w:br/>
                    <w:t>Країна: УКРАЇНА</w:t>
                    <w:br/>
                    <w:t>Документ:   07-СГ 5019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Антонича 24 72, м.Львiв, 7901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слюк Галина Юхимівна  </w:t>
                    <w:br/>
                    <w:t>Країна: УКРАЇНА</w:t>
                    <w:br/>
                    <w:t>Документ:   04-СГ 7212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айська 3 5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слюк Степан Тимофійович  </w:t>
                    <w:br/>
                    <w:t>Країна: УКРАЇНА</w:t>
                    <w:br/>
                    <w:t>Документ:   04-СГ 7212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айська 3 5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твєєва Данута Матвіївна  </w:t>
                    <w:br/>
                    <w:t>Країна: УКРАЇНА</w:t>
                    <w:br/>
                    <w:t>Документ:   05-СГ 6314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еницька 11а 50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двідь Ганна Павлівна  </w:t>
                    <w:br/>
                    <w:t>Країна: УКРАЇНА</w:t>
                    <w:br/>
                    <w:t>Документ:   2549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окальський р-н Хлiвчани *, Сокальський р-н, Хлiвчани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двідь Павло Михайлович  </w:t>
                    <w:br/>
                    <w:t>Країна: УКРАЇНА</w:t>
                    <w:br/>
                    <w:t>Документ:   04-СГ 6450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окальський р-н Хлiвчани *, Сокальський р-н, Хлiвчани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ьник Ганна Гаврилівна  </w:t>
                    <w:br/>
                    <w:t>Країна: УКРАЇНА</w:t>
                    <w:br/>
                    <w:t>Документ:   08-СГ 637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н.Хоткевича 20 6, м.Львiв, 79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ьникович Софія Іллівна  </w:t>
                    <w:br/>
                    <w:t>Країна: УКРАЇНА</w:t>
                    <w:br/>
                    <w:t>Документ:   03-СГ 6895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уркiвський р-н Либохора *, Туркiвський р-н, Либохора, 825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ьничук Варвара Целестинівна  </w:t>
                    <w:br/>
                    <w:t>Країна: УКРАЇНА</w:t>
                    <w:br/>
                    <w:t>Документ:   06-СГ 57315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либока 21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ньо Софія Іванівна  </w:t>
                    <w:br/>
                    <w:t>Країна: УКРАЇНА</w:t>
                    <w:br/>
                    <w:t>Документ:   08-СГ 5648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уркiвський р-н Либохора *, Туркiвський р-н, Либохора, 825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х Василь Миколайович  </w:t>
                    <w:br/>
                    <w:t>Країна: УКРАЇНА</w:t>
                    <w:br/>
                    <w:t>Документ:   03-СГ 6041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колiвський р-н с.Мита, Сколiвський р-н, с.Мита, 826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х Марія Омелянівна  </w:t>
                    <w:br/>
                    <w:t>Країна: УКРАЇНА</w:t>
                    <w:br/>
                    <w:t>Документ:   4012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колiвський р-н с.Мита *, Сколiвський р-н, с.Мита, 826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х Ольга Омелянівна  </w:t>
                    <w:br/>
                    <w:t>Країна: УКРАЇНА</w:t>
                    <w:br/>
                    <w:t>Документ:   3379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колiвський р-н с.Мита *, Сколiвський р-н, с.Мита, 826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х Юстина Євстахівна  </w:t>
                    <w:br/>
                    <w:t>Країна: УКРАЇНА</w:t>
                    <w:br/>
                    <w:t>Документ:   03-СГ 6041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колiвський р-н с.Мита *, Сколiвський р-н, с.Мита, 826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хайлів Оксана Володимирівна  </w:t>
                    <w:br/>
                    <w:t>Країна: УКРАЇНА</w:t>
                    <w:br/>
                    <w:t>Документ:   04-СГ 6501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отляревського 16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хайлів Олександра Михайлівна  </w:t>
                    <w:br/>
                    <w:t>Країна: УКРАЇНА</w:t>
                    <w:br/>
                    <w:t>Документ:   3189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Рожнятiвський р-н Рiпне *, Рожнятiвський р-н, Рiпне, 76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хайлів Ольга Василівна  </w:t>
                    <w:br/>
                    <w:t>Країна: УКРАЇНА</w:t>
                    <w:br/>
                    <w:t>Документ:   02-НМ 6748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Рожнятiвський р-н Рiпне *, Рожнятiвський р-н, Рiпне, 76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крик Мирослава Володимирівна  </w:t>
                    <w:br/>
                    <w:t>Країна: УКРАЇНА</w:t>
                    <w:br/>
                    <w:t>Документ:   07-СГ 5778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итайська 6 14, м.Львiв, 7903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крик Роман Ігорович  </w:t>
                    <w:br/>
                    <w:t>Країна: УКРАЇНА</w:t>
                    <w:br/>
                    <w:t>Документ:   07-НМ 6236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итайська 6 14, м.Львiв, 7903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крик Ірина Ігорiвна  </w:t>
                    <w:br/>
                    <w:t>Країна: УКРАЇНА</w:t>
                    <w:br/>
                    <w:t>Документ:   31074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итайська 6 14, м.Львiв, 7903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та Богдана Максимівна  </w:t>
                    <w:br/>
                    <w:t>Країна: УКРАЇНА</w:t>
                    <w:br/>
                    <w:t>Документ:   07-СГ 7179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сенка 7 2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ричко Марія Степанівна  </w:t>
                    <w:br/>
                    <w:t>Країна: УКРАЇНА</w:t>
                    <w:br/>
                    <w:t>Документ:   04-СГ 52303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видницького 28"а"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інц Михайло Ісаакович  </w:t>
                    <w:br/>
                    <w:t>Країна: УКРАЇНА</w:t>
                    <w:br/>
                    <w:t>Документ:   01-СГ 5830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н.Ольги 63 12, м.Львiв, 7906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5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греба Андрій Васильович  </w:t>
                    <w:br/>
                    <w:t>Країна: УКРАЇНА</w:t>
                    <w:br/>
                    <w:t>Документ:   02-АМ 66904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омашпiльський р-н с.Липiвка вул.Спортивна 2, Томашпiльський р-н, с.Липiвка, 2420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греба Олег Андрійович  </w:t>
                    <w:br/>
                    <w:t>Країна: УКРАЇНА</w:t>
                    <w:br/>
                    <w:t>Документ:   08-АМ 5699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енецiанова 2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греба Ольга Павлівна  </w:t>
                    <w:br/>
                    <w:t>Країна: УКРАЇНА</w:t>
                    <w:br/>
                    <w:t>Документ:   07-АМ 68105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омашпiльський р-н с.Липiвка вул.Спортивна 2, Томашпiльський р-н, с.Липiвка, 21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конечна Богданна Григорівна  </w:t>
                    <w:br/>
                    <w:t>Країна: УКРАЇНА</w:t>
                    <w:br/>
                    <w:t>Документ:   03-СГ 526875 видано 02.11.19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елена 54 6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,4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72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конечна Наталія Ярославівна  </w:t>
                    <w:br/>
                    <w:t>Країна: УКРАЇНА</w:t>
                    <w:br/>
                    <w:t>Документ:   12-СГ 52137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34 19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конечний Геннадій Євгенович  </w:t>
                    <w:br/>
                    <w:t>Країна: УКРАЇНА</w:t>
                    <w:br/>
                    <w:t>Документ:   09-СГ 6983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iша 4 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конечний Ярослав Григорович  </w:t>
                    <w:br/>
                    <w:t>Країна: УКРАЇНА</w:t>
                    <w:br/>
                    <w:t>Документ:   5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34 19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ритник Василь Васильович  </w:t>
                    <w:br/>
                    <w:t>Країна: УКРАЇНА</w:t>
                    <w:br/>
                    <w:t>Документ:   04-НМ 6840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Рогатинський р-н с.Вишнiв, Рогатинський р-н, с.Вишнiв, 7706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ритник Юрій Васильович  </w:t>
                    <w:br/>
                    <w:t>Країна: УКРАЇНА</w:t>
                    <w:br/>
                    <w:t>Документ:   06-НМ 5252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Рогатинський р-н с.Вишнiв *, Рогатинський р-н, с.Вишнiв, 7706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ксюковська Галина Василівна  </w:t>
                    <w:br/>
                    <w:t>Країна: УКРАЇНА</w:t>
                    <w:br/>
                    <w:t>Документ:   12-СГ 53765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нопкiвська 33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ксюковська Кліментина Людвігівна  </w:t>
                    <w:br/>
                    <w:t>Країна: УКРАЇНА</w:t>
                    <w:br/>
                    <w:t>Документ:   04-СГ 56395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нопкiвська 33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ксюковський Андрій Мечеславович  </w:t>
                    <w:br/>
                    <w:t>Країна: УКРАЇНА</w:t>
                    <w:br/>
                    <w:t>Документ:   07-НМ 6605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нопкiвська 33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ксюковський Віктор Мечеславович  </w:t>
                    <w:br/>
                    <w:t>Країна: УКРАЇНА</w:t>
                    <w:br/>
                    <w:t>Документ:   10-СГ 70565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Ужгородська 12"а" 1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ксюковський Мечеслав Віцентійович  </w:t>
                    <w:br/>
                    <w:t>Країна: УКРАЇНА</w:t>
                    <w:br/>
                    <w:t>Документ:   04-СГ 56395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нопкiвська 33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ксюковський Михайло Вікторович  </w:t>
                    <w:br/>
                    <w:t>Країна: УКРАЇНА</w:t>
                    <w:br/>
                    <w:t>Документ:   2992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нопкiвська 33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ксютич Андрій Миколайович  </w:t>
                    <w:br/>
                    <w:t>Країна: УКРАЇНА</w:t>
                    <w:br/>
                    <w:t>Документ:   09-СГ 66363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лесницького 79 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лексюк Володимир Юрійович  </w:t>
                    <w:br/>
                    <w:t>Країна: УКРАЇНА</w:t>
                    <w:br/>
                    <w:t>Документ:   03-СГ 70063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юбiнська 98 10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рішко Василь Миколайович  </w:t>
                    <w:br/>
                    <w:t>Країна: УКРАЇНА</w:t>
                    <w:br/>
                    <w:t>Документ:   09-СГ 7418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уркiвський р-н Либохора *, Туркiвський р-н, Либохора, 825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рішко Теодозія Василівна  </w:t>
                    <w:br/>
                    <w:t>Країна: УКРАЇНА</w:t>
                    <w:br/>
                    <w:t>Документ:   10-СГ 6900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уркiвський р-н Либохора *, Туркiвський р-н, Либохора, 825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скірко Наталія Власівна  </w:t>
                    <w:br/>
                    <w:t>Країна: УКРАЇНА</w:t>
                    <w:br/>
                    <w:t>Документ:   08-СГ 5695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чакiвська 22 3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стровська Галина Станіславівна  </w:t>
                    <w:br/>
                    <w:t>Країна: УКРАЇНА</w:t>
                    <w:br/>
                    <w:t>Документ:   07-СГ 66073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ворiзька 102 4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стровська Олена Мирославівна  </w:t>
                    <w:br/>
                    <w:t>Країна: УКРАЇНА</w:t>
                    <w:br/>
                    <w:t>Документ:   11-СГ 7042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ворiзька 102 4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хотін Вячеслав Миколайович  </w:t>
                    <w:br/>
                    <w:t>Країна: УКРАЇНА</w:t>
                    <w:br/>
                    <w:t>Документ:   - 3-78/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нiстровська 14"а" 6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влюк Лариса Євгенівна  </w:t>
                    <w:br/>
                    <w:t>Країна: УКРАЇНА</w:t>
                    <w:br/>
                    <w:t>Документ:   02-ТП 72773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Наукова 6"а" 10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нчишина Марія Степанівна  </w:t>
                    <w:br/>
                    <w:t>Країна: УКРАЇНА</w:t>
                    <w:br/>
                    <w:t>Документ:   01-СГ 5041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риродна 5"а" 25, м.Львiв, 7904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сько Дмитро Едуардович  </w:t>
                    <w:br/>
                    <w:t>Країна: УКРАЇНА</w:t>
                    <w:br/>
                    <w:t>Документ:   48938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орфяна 16 99, м.Львiв, 7902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сько Едуард Володимирович  </w:t>
                    <w:br/>
                    <w:t>Країна: УКРАЇНА</w:t>
                    <w:br/>
                    <w:t>Документ:   05-СГ 7442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орфяна 16 99, м.Львiв, 7902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ськович Богдан Зіновійович  </w:t>
                    <w:br/>
                    <w:t>Країна: УКРАЇНА</w:t>
                    <w:br/>
                    <w:t>Документ:   4485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4 4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ськович Евеліна Зіновіївна  </w:t>
                    <w:br/>
                    <w:t>Країна: УКРАЇНА</w:t>
                    <w:br/>
                    <w:t>Документ:   3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4 4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ськович Зіновій Павлович  </w:t>
                    <w:br/>
                    <w:t>Країна: УКРАЇНА</w:t>
                    <w:br/>
                    <w:t>Документ:   01-СГ 6598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4 4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ськович Любов Василівна  </w:t>
                    <w:br/>
                    <w:t>Країна: УКРАЇНА</w:t>
                    <w:br/>
                    <w:t>Документ:   04-СГ 72182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4 4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лех Орест Володимирович  </w:t>
                    <w:br/>
                    <w:t>Країна: УКРАЇНА</w:t>
                    <w:br/>
                    <w:t>Документ:   10-СГ 7030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либока 3 3"а"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иріг Роман Степанович  </w:t>
                    <w:br/>
                    <w:t>Країна: УКРАЇНА</w:t>
                    <w:br/>
                    <w:t>Документ:   05-СГ 63061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ролейбусна 10 5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лякова Діна Юріївна  </w:t>
                    <w:br/>
                    <w:t>Країна: УКРАЇНА</w:t>
                    <w:br/>
                    <w:t>Документ:   09-СГ 63553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ожарського 2 1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пель Микола-Іван Ізідорович  </w:t>
                    <w:br/>
                    <w:t>Країна: УКРАЇНА</w:t>
                    <w:br/>
                    <w:t>Документ:   04-СГ 56397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асильченка 3 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пель Стефанія Іванівна  </w:t>
                    <w:br/>
                    <w:t>Країна: УКРАЇНА</w:t>
                    <w:br/>
                    <w:t>Документ:   04-СГ 5639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асильченка 3 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пов Руслан Валерійович  </w:t>
                    <w:br/>
                    <w:t>Країна: УКРАЇНА</w:t>
                    <w:br/>
                    <w:t>Документ:   ХХХХ14 видано 16.06.1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артовича 5 6а, м.Львiв, 7900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піль Леся Даріївна  </w:t>
                    <w:br/>
                    <w:t>Країна: УКРАЇНА</w:t>
                    <w:br/>
                    <w:t>Документ:   10-СГ 5797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юбiнська 91"б" 5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родан Володимир Костянтинович  </w:t>
                    <w:br/>
                    <w:t>Країна: УКРАЇНА</w:t>
                    <w:br/>
                    <w:t>Документ:   03-НД 5585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борiвський р-н с.Богданiвка, Зборiвський р-н, с.Богданiвка, 4726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родан Мирослав Володимирович  </w:t>
                    <w:br/>
                    <w:t>Країна: УКРАЇНА</w:t>
                    <w:br/>
                    <w:t>Документ:   03-НД 5585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борiвський р-н с.Богданiвка, Зборiвський р-н, с.Богданiвка, 4726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родан Євдокія Пилипівна  </w:t>
                    <w:br/>
                    <w:t>Країна: УКРАЇНА</w:t>
                    <w:br/>
                    <w:t>Документ:   04-НД 5657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борiвський р-н с.Богданiвка *, Зборiвський р-н, с.Богданiвка, 4726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рус Віктор Васильович  </w:t>
                    <w:br/>
                    <w:t>Країна: УКРАЇНА</w:t>
                    <w:br/>
                    <w:t>Документ:   11-СГ 6464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98 3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рус Ольга Юріївна  </w:t>
                    <w:br/>
                    <w:t>Країна: УКРАЇНА</w:t>
                    <w:br/>
                    <w:t>Документ:   12-СГ 5084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16 95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уківська Олександра Павлівна  </w:t>
                    <w:br/>
                    <w:t>Країна: УКРАЇНА</w:t>
                    <w:br/>
                    <w:t>Документ:   09-СГ 6075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р.Глинянський 147гурт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уківський Василь Іванович  </w:t>
                    <w:br/>
                    <w:t>Країна: УКРАЇНА</w:t>
                    <w:br/>
                    <w:t>Документ:   4009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р.Глинянський 147гурт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уківський Іван Ілліч  </w:t>
                    <w:br/>
                    <w:t>Країна: УКРАЇНА</w:t>
                    <w:br/>
                    <w:t>Документ:   04-БК 61533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р.Глинянський 147гурт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ухаль Софія Іванівна  </w:t>
                    <w:br/>
                    <w:t>Країна: УКРАЇНА</w:t>
                    <w:br/>
                    <w:t>Документ:   04-НМ 6179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Рогатинський р-н с.Вишнiв *, Рогатинський р-н, с.Вишнiв, 7706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єнкіна Тетяна Павлівна  </w:t>
                    <w:br/>
                    <w:t>Країна: УКРАЇНА</w:t>
                    <w:br/>
                    <w:t>Документ:   06-СГ 5736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чакiвська 33 2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ідкорчемна Ганна Василівна  1501915542</w:t>
                    <w:br/>
                    <w:t>Країна: УКРАЇНА</w:t>
                    <w:br/>
                    <w:t>Документ:   КА 951986 видано 06.10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.Мазепи 23 211, м.Львiв, 7905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ідкорчемна Петрунеля Петрівна  </w:t>
                    <w:br/>
                    <w:t>Країна: УКРАЇНА</w:t>
                    <w:br/>
                    <w:t>Документ:   04-СГ 5777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умацька 10 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икей Іван Іванович  </w:t>
                    <w:br/>
                    <w:t>Країна: УКРАЇНА</w:t>
                    <w:br/>
                    <w:t>Документ:   01-ЕА 52357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крипника 7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машевський Микола Іванович  </w:t>
                    <w:br/>
                    <w:t>Країна: УКРАЇНА</w:t>
                    <w:br/>
                    <w:t>Документ:   03-СГ 6141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14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яжська Вікторія Анатоліївна  </w:t>
                    <w:br/>
                    <w:t>Країна: УКРАЇНА</w:t>
                    <w:br/>
                    <w:t>Документ:   10-СГ 72722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iтовського 9"а" 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яжська Олена Дмитрівна  </w:t>
                    <w:br/>
                    <w:t>Країна: УКРАЇНА</w:t>
                    <w:br/>
                    <w:t>Документ:   05-СГ 66525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iтовського 9"а" 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яжська Тетяна Анатоліївна  </w:t>
                    <w:br/>
                    <w:t>Країна: УКРАЇНА</w:t>
                    <w:br/>
                    <w:t>Документ:   11-СГ 6420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iтовського 9"а" 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ікей Володимир Іванович  </w:t>
                    <w:br/>
                    <w:t>Країна: УКРАЇНА</w:t>
                    <w:br/>
                    <w:t>Документ:   2777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крипника 7 64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ікей Любов Іванівна  </w:t>
                    <w:br/>
                    <w:t>Країна: УКРАЇНА</w:t>
                    <w:br/>
                    <w:t>Документ:   10-СГ 5905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крипника 7 64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ікей Орест Іванович  </w:t>
                    <w:br/>
                    <w:t>Країна: УКРАЇНА</w:t>
                    <w:br/>
                    <w:t>Документ:   37965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крипника 7 64, м.Львiв, 7904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дикова Софія Іванівна  </w:t>
                    <w:br/>
                    <w:t>Країна: УКРАЇНА</w:t>
                    <w:br/>
                    <w:t>Документ:   05-СГ 6643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айська 3 6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люкова Дарія Дем'янівна  </w:t>
                    <w:br/>
                    <w:t>Країна: УКРАЇНА</w:t>
                    <w:br/>
                    <w:t>Документ:   06-СГ 62863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чакiвська 70 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енків Богдан Михайлович  </w:t>
                    <w:br/>
                    <w:t>Країна: УКРАЇНА</w:t>
                    <w:br/>
                    <w:t>Документ:   11-СГ 59385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Яворiв вул.Заньковецької 12, м.Яворiв, 81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енків Михайло Богданович  </w:t>
                    <w:br/>
                    <w:t>Країна: УКРАЇНА</w:t>
                    <w:br/>
                    <w:t>Документ:   3815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ворiв вул.Кур'явка 38, Яворiв, 81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енків Михайло Васильович  </w:t>
                    <w:br/>
                    <w:t>Країна: УКРАЇНА</w:t>
                    <w:br/>
                    <w:t>Документ:   03-СГ 7379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ворiв вул.Заньковецької 12, Яворiв, 81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енків Наталія Богданівна  </w:t>
                    <w:br/>
                    <w:t>Країна: УКРАЇНА</w:t>
                    <w:br/>
                    <w:t>Документ:   3782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ворiв вул.Заньковецької 12, Яворiв, 81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енків Оксана Йосипівна  </w:t>
                    <w:br/>
                    <w:t>Країна: УКРАЇНА</w:t>
                    <w:br/>
                    <w:t>Документ:   10-СГ 6773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ворiв вул.Кур'явка 38, Яворiв, 81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енків Тетяна Миколаївна  </w:t>
                    <w:br/>
                    <w:t>Країна: УКРАЇНА</w:t>
                    <w:br/>
                    <w:t>Документ:   07-СГ 5185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ворiв вул.Заньковецької 12, Яворiв, 81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енків Іван Михайлович  </w:t>
                    <w:br/>
                    <w:t>Країна: УКРАЇНА</w:t>
                    <w:br/>
                    <w:t>Документ:   02-СГ 5983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ворiв вул.Заньковецької 12, Яворiв, 81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енків Ірина Іванівна  </w:t>
                    <w:br/>
                    <w:t>Країна: УКРАЇНА</w:t>
                    <w:br/>
                    <w:t>Документ:   3005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ворiв вул.Заньковецької 12, Яворiв, 81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енюк Ася Львовна  </w:t>
                    <w:br/>
                    <w:t>Країна: УКРАЇНА</w:t>
                    <w:br/>
                    <w:t>Документ:   04-СГ 6373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.Довженка 9 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енюк Едуард Павлович  </w:t>
                    <w:br/>
                    <w:t>Країна: УКРАЇНА</w:t>
                    <w:br/>
                    <w:t>Документ:   04-СГ 63733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.Довженка 9 1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рафим Людмила Петрвна  </w:t>
                    <w:br/>
                    <w:t>Країна: УКРАЇНА</w:t>
                    <w:br/>
                    <w:t>Документ:   408486 видано 21.12.19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ерешнева 2 2, м.Львiв, 7900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рдюк Аліна Валеріївна  </w:t>
                    <w:br/>
                    <w:t>Країна: УКРАЇНА</w:t>
                    <w:br/>
                    <w:t>Документ:   4385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екарська 1"а" 1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рдюк Валерій Филипович  </w:t>
                    <w:br/>
                    <w:t>Країна: УКРАЇНА</w:t>
                    <w:br/>
                    <w:t>Документ:   07-СГ 5883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екарська 1"а" 1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рдюк Раїса Іванівна  </w:t>
                    <w:br/>
                    <w:t>Країна: УКРАЇНА</w:t>
                    <w:br/>
                    <w:t>Документ:   07-СГ 6640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екарська 1"а" 1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идор Валентина Минівна  </w:t>
                    <w:br/>
                    <w:t>Країна: УКРАЇНА</w:t>
                    <w:br/>
                    <w:t>Документ:   04-СГ 64542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окальський р-н Конотопи вул.Топольна 2, Сокальський р-н, Конотопи, 80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идор Марія Антонівна  </w:t>
                    <w:br/>
                    <w:t>Країна: УКРАЇНА</w:t>
                    <w:br/>
                    <w:t>Документ:   03-СГ 70954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уторiвка 40 1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идор Михайло Михайлович  </w:t>
                    <w:br/>
                    <w:t>Країна: УКРАЇНА</w:t>
                    <w:br/>
                    <w:t>Документ:   03-СГ 7095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уторiвка 40 1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идор Світлана Михайлівна  </w:t>
                    <w:br/>
                    <w:t>Країна: УКРАЇНА</w:t>
                    <w:br/>
                    <w:t>Документ:   10-СГ 6263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уторiвка 40 17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лаутіна Валентина Володимирівна  </w:t>
                    <w:br/>
                    <w:t>Країна: УКРАЇНА</w:t>
                    <w:br/>
                    <w:t>Документ:   06-СГ 7361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воноса 16"а" 3, м.Львiв, 7900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лободянюк Людмила Іванівна  </w:t>
                    <w:br/>
                    <w:t>Країна: УКРАЇНА</w:t>
                    <w:br/>
                    <w:t>Документ:   04-СГ 52201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удiвельна 3 6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лободянюк Олександр Валерiіович  </w:t>
                    <w:br/>
                    <w:t>Країна: УКРАЇНА</w:t>
                    <w:br/>
                    <w:t>Документ:   08-НМ 54342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Будiвельна 3 6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любик Мар'яна Володимирівна  </w:t>
                    <w:br/>
                    <w:t>Країна: УКРАЇНА</w:t>
                    <w:br/>
                    <w:t>Документ:   46572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53 33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любик Оксана Володимирівна  </w:t>
                    <w:br/>
                    <w:t>Країна: УКРАЇНА</w:t>
                    <w:br/>
                    <w:t>Документ:   3885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53 33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любик Оксана Йосифівна  </w:t>
                    <w:br/>
                    <w:t>Країна: УКРАЇНА</w:t>
                    <w:br/>
                    <w:t>Документ:   10-СГ 5932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53 33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молин Леся Володимирівна  </w:t>
                    <w:br/>
                    <w:t>Країна: УКРАЇНА</w:t>
                    <w:br/>
                    <w:t>Документ:   11-СГ 7171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оксоляни 33 44, м.Львiв, 790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няданко Галина Володимирівна  </w:t>
                    <w:br/>
                    <w:t>Країна: УКРАЇНА</w:t>
                    <w:br/>
                    <w:t>Документ:   11-СГ 60195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удожня 3 2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няданко Оксана Ігорівна  </w:t>
                    <w:br/>
                    <w:t>Країна: УКРАЇНА</w:t>
                    <w:br/>
                    <w:t>Документ:   4231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удожня 3 2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няданко Ольга Ігорівна  </w:t>
                    <w:br/>
                    <w:t>Країна: УКРАЇНА</w:t>
                    <w:br/>
                    <w:t>Документ:   4418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удожня 3 2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няданко Іван Іванович  </w:t>
                    <w:br/>
                    <w:t>Країна: УКРАЇНА</w:t>
                    <w:br/>
                    <w:t>Документ:   08-СГ 6684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удожня 3 2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няданко Ігор Іванович  </w:t>
                    <w:br/>
                    <w:t>Країна: УКРАЇНА</w:t>
                    <w:br/>
                    <w:t>Документ:   08-СГ 6064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удожня 3 2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бко Леся Зіновіївна  </w:t>
                    <w:br/>
                    <w:t>Країна: УКРАЇНА</w:t>
                    <w:br/>
                    <w:t>Документ:   11-СГ 64258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убрiвська 23 48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бко Софія Юріївна  </w:t>
                    <w:br/>
                    <w:t>Країна: УКРАЇНА</w:t>
                    <w:br/>
                    <w:t>Документ:   3823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убрiвська 23 48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ловйова Тамара Василівна  </w:t>
                    <w:br/>
                    <w:t>Країна: УКРАЇНА</w:t>
                    <w:br/>
                    <w:t>Документ:   05-ИК 56352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ет.Мазепи 4 3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ецюк Іван Пилипович  </w:t>
                    <w:br/>
                    <w:t>Країна: УКРАЇНА</w:t>
                    <w:br/>
                    <w:t>Документ:   02-СГ 72712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ворiвський р-н с.Iвано-Франкове вул.Яворiвська 33 7, Яворiвський р-н, с.Iвано-Франкове, 81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ецюк Іванна Олексіївна  </w:t>
                    <w:br/>
                    <w:t>Країна: УКРАЇНА</w:t>
                    <w:br/>
                    <w:t>Документ:   02-СГ 7271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ворiвський р-н с.Iвано-Франкове вул.Яворiвська 33 7, Яворiвський р-н, с.Iвано-Франкове, 81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ульдіна Олена Дмитрівна  </w:t>
                    <w:br/>
                    <w:t>Країна: УКРАЇНА</w:t>
                    <w:br/>
                    <w:t>Документ:   11-СГ 58943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аркiвська 4 2, м.Львiв, 7901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учков Євген Олександрович  </w:t>
                    <w:br/>
                    <w:t>Країна: УКРАЇНА</w:t>
                    <w:br/>
                    <w:t>Документ:   05-СГ 7116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угова 10 4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учкова Марія Павлівна  </w:t>
                    <w:br/>
                    <w:t>Країна: УКРАЇНА</w:t>
                    <w:br/>
                    <w:t>Документ:   04-СГ 7236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угова 10 4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6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учкова Ольга Яківна  </w:t>
                    <w:br/>
                    <w:t>Країна: УКРАЇНА</w:t>
                    <w:br/>
                    <w:t>Документ:   05-СГ 7116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угова 10 4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імакович Віталій Іоганович  </w:t>
                    <w:br/>
                    <w:t>Країна: УКРАЇНА</w:t>
                    <w:br/>
                    <w:t>Документ:   07-СГ 5104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айська 7 7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імакович Зінаїда Володимирівна  </w:t>
                    <w:br/>
                    <w:t>Країна: УКРАЇНА</w:t>
                    <w:br/>
                    <w:t>Документ:   06-СГ 7062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айська 7 76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омчук Валерій Степанович  </w:t>
                    <w:br/>
                    <w:t>Країна: УКРАЇНА</w:t>
                    <w:br/>
                    <w:t>Документ:   04385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вардiйська 20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рач Андрій Васильович  </w:t>
                    <w:br/>
                    <w:t>Країна: УКРАЇНА</w:t>
                    <w:br/>
                    <w:t>Документ:   2781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нопкiвська 33 10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рощілов Павло Антонович  </w:t>
                    <w:br/>
                    <w:t>Країна: УКРАЇНА</w:t>
                    <w:br/>
                    <w:t>Документ:   02-СГ 60438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орфяна 18 7, м.Львiв, 7902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урчин Марія Іванівна  </w:t>
                    <w:br/>
                    <w:t>Країна: УКРАЇНА</w:t>
                    <w:br/>
                    <w:t>Документ:   01-СГ 7010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56 6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урчин Олександра Володимирівна  </w:t>
                    <w:br/>
                    <w:t>Країна: УКРАЇНА</w:t>
                    <w:br/>
                    <w:t>Документ:   11-СГ 5532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асiчна 56 6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урчин Соломія Богданівна  </w:t>
                    <w:br/>
                    <w:t>Країна: УКРАЇНА</w:t>
                    <w:br/>
                    <w:t>Документ:   43675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.Мирного 26 529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Урущак Андрій Іванович  </w:t>
                    <w:br/>
                    <w:t>Країна: УКРАЇНА</w:t>
                    <w:br/>
                    <w:t>Документ:   4887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амарстинiвська 15 1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дорова Наталія Володимирівна  </w:t>
                    <w:br/>
                    <w:t>Країна: УКРАЇНА</w:t>
                    <w:br/>
                    <w:t>Документ:   4990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ворiзька 63"а" 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дорова Ольга Володимирівна  </w:t>
                    <w:br/>
                    <w:t>Країна: УКРАЇНА</w:t>
                    <w:br/>
                    <w:t>Документ:   31175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риворiзька 63"а" 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цич Григорій Васильович  </w:t>
                    <w:br/>
                    <w:t>Країна: УКРАЇНА</w:t>
                    <w:br/>
                    <w:t>Документ:   04-СГ 58173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81 22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цич Ольга Дмитрівна  </w:t>
                    <w:br/>
                    <w:t>Країна: УКРАЇНА</w:t>
                    <w:br/>
                    <w:t>Документ:   05-СГ 70664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.Великого 81 22, м.Львiв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щенко Степанида Миколаївна  </w:t>
                    <w:br/>
                    <w:t>Країна: УКРАЇНА</w:t>
                    <w:br/>
                    <w:t>Документ:   05-СГ 73155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ипова Алея 50 15, м.Львiв, 7903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ілюк Людмила Олександрівна  </w:t>
                    <w:br/>
                    <w:t>Країна: УКРАЇНА</w:t>
                    <w:br/>
                    <w:t>Документ:   11-СГ 7192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Чернiгiвська 23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ірчук Михайло Борисович  </w:t>
                    <w:br/>
                    <w:t>Країна: УКРАЇНА</w:t>
                    <w:br/>
                    <w:t>Документ:   07-СГ 6144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онцова 21 4"А"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ірчук Оксана Михайлівна  </w:t>
                    <w:br/>
                    <w:t>Країна: УКРАЇНА</w:t>
                    <w:br/>
                    <w:t>Документ:   3458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онцова 21 4"а"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арчук Наталія Петрівна  </w:t>
                    <w:br/>
                    <w:t>Країна: УКРАЇНА</w:t>
                    <w:br/>
                    <w:t>Документ:   08-НМ 5294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оксоляни 33 83, м.Львiв, 790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арчук Олександр Петрович  </w:t>
                    <w:br/>
                    <w:t>Країна: УКРАЇНА</w:t>
                    <w:br/>
                    <w:t>Документ:   2092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Роксоляни 33 83, м.Львiв, 790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арій Андрій Степанович  </w:t>
                    <w:br/>
                    <w:t>Країна: УКРАЇНА</w:t>
                    <w:br/>
                    <w:t>Документ:   09-СГ 66805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14 48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арій Антон Михайлович  </w:t>
                    <w:br/>
                    <w:t>Країна: УКРАЇНА</w:t>
                    <w:br/>
                    <w:t>Документ:   04-СГ 4235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14 48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арій Людмила Олександрівна  </w:t>
                    <w:br/>
                    <w:t>Країна: УКРАЇНА</w:t>
                    <w:br/>
                    <w:t>Документ:   10-МА 55582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14 48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арій Світлана Іванівна  </w:t>
                    <w:br/>
                    <w:t>Країна: УКРАЇНА</w:t>
                    <w:br/>
                    <w:t>Документ:   12-СГ 5453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афарика 14 48, м.Львiв, 7903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ома Галина Володимирівна  </w:t>
                    <w:br/>
                    <w:t>Країна: УКРАЇНА</w:t>
                    <w:br/>
                    <w:t>Документ:   02-СГ 5857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Городоцький р-н с.Мшана *, Городоцький р-н, с.Мшана, 8151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омцов Володимир Володимирович  </w:t>
                    <w:br/>
                    <w:t>Країна: УКРАЇНА</w:t>
                    <w:br/>
                    <w:t>Документ:   06-СГ 6017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вiтнева 16 2, м.Львiв, 7904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омцова Валентина Георгіївна  </w:t>
                    <w:br/>
                    <w:t>Країна: УКРАЇНА</w:t>
                    <w:br/>
                    <w:t>Документ:   06-СГ 5356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вiтнева 16 2, м.Львiв, 7904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імка Леся Іванівна  </w:t>
                    <w:br/>
                    <w:t>Країна: УКРАЇНА</w:t>
                    <w:br/>
                    <w:t>Документ:   11-СГ 6926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остиський р-н с.Княжий Мiст *, Мостиський р-н, с.Княжий Мiст, 81344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Цвяк Володимир Зенонович  </w:t>
                    <w:br/>
                    <w:t>Країна: УКРАЇНА</w:t>
                    <w:br/>
                    <w:t>Документ:   04-СГ 5610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Зимна Вода вул.Я.Мудрого 1, Пустомитiвський р-н, с.Зимна Вода, 8111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Цвяк Любов Володимирівна  </w:t>
                    <w:br/>
                    <w:t>Країна: УКРАЇНА</w:t>
                    <w:br/>
                    <w:t>Документ:   04-СГ 3617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Зимна Вода вул.Я.Мудрого 1, Пустомитiвський р-н, с.Зимна Вода, 8111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Цвяк Марія Василівна  </w:t>
                    <w:br/>
                    <w:t>Країна: УКРАЇНА</w:t>
                    <w:br/>
                    <w:t>Документ:   10-СГ 6959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Зимна Вода вул.Я.Мудрого 1, Пустомитiвський р-н, с.Зимна Вода, 8111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Ціко Ганна Михайлівна  </w:t>
                    <w:br/>
                    <w:t>Країна: УКРАЇНА</w:t>
                    <w:br/>
                    <w:t>Документ:   07-СГ 646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уркiвський р-н Либохора *, Туркiвський р-н, Либохора, 825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Ціко Михайло Васильович  </w:t>
                    <w:br/>
                    <w:t>Країна: УКРАЇНА</w:t>
                    <w:br/>
                    <w:t>Документ:   07-СГ 6463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уркiвський р-н Либохора *, Туркiвський р-н, Либохора, 825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алий Володимир Петрович  </w:t>
                    <w:br/>
                    <w:t>Країна: УКРАЇНА</w:t>
                    <w:br/>
                    <w:t>Документ:   05-СГ 5072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ольность 15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алий Тарас Володимирович  </w:t>
                    <w:br/>
                    <w:t>Країна: УКРАЇНА</w:t>
                    <w:br/>
                    <w:t>Документ:   11-СГ 65631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ольность 15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ревко Анна Василівна  </w:t>
                    <w:br/>
                    <w:t>Країна: УКРАЇНА</w:t>
                    <w:br/>
                    <w:t>Документ:   05-СГ 3917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рогобич вул.Стрийська 181 47, Дрогобич, 82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ревко Василь Михайлович  </w:t>
                    <w:br/>
                    <w:t>Країна: УКРАЇНА</w:t>
                    <w:br/>
                    <w:t>Документ:   04-СГ 65681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рогобич вул.Стрийська 181 47, Дрогобич, 82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ревко Катерина Степанівна  </w:t>
                    <w:br/>
                    <w:t>Країна: УКРАЇНА</w:t>
                    <w:br/>
                    <w:t>Документ:   05-СГ 6417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амбiрський р-н с.Бабино *, Самбiрський р-н, с.Бабино, 814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ревко Микола Васильович  </w:t>
                    <w:br/>
                    <w:t>Країна: УКРАЇНА</w:t>
                    <w:br/>
                    <w:t>Документ:   05-СГ 3692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рогобич вул.Стрийська 181 47, Дрогобич, 82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ревко Михайло Михайлович  </w:t>
                    <w:br/>
                    <w:t>Країна: УКРАЇНА</w:t>
                    <w:br/>
                    <w:t>Документ:   03-СГ 6427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амбiрський р-н с.Бабино, Самбiрський р-н, с.Бабино, 8145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ревко Олександра Павлівна  </w:t>
                    <w:br/>
                    <w:t>Країна: УКРАЇНА</w:t>
                    <w:br/>
                    <w:t>Документ:   11-СГ 59842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рогобич вул.Стрийська 181 47, Дрогобич, 82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рнявець Вікторія Михайлівна  </w:t>
                    <w:br/>
                    <w:t>Країна: УКРАЇНА</w:t>
                    <w:br/>
                    <w:t>Документ:   01-СГ 72943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Чижикiв *, Пустомитiвський р-н, с.Чижикiв, 8114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рнявець Ігор Юрійович  </w:t>
                    <w:br/>
                    <w:t>Країна: УКРАЇНА</w:t>
                    <w:br/>
                    <w:t>Документ:   03-СГ 3712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устомитiвський р-н с.Чижикiв *, Пустомитiвський р-н, с.Чижикiв, 811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опик Віра Степанівна  </w:t>
                    <w:br/>
                    <w:t>Країна: УКРАЇНА</w:t>
                    <w:br/>
                    <w:t>Документ:   09-СГ 6879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Тролейбусна 10 5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ароватова Ганна Гаврилівна  </w:t>
                    <w:br/>
                    <w:t>Країна: УКРАЇНА</w:t>
                    <w:br/>
                    <w:t>Документ:   02-СГ 7067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.Толстого 19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ароватова Ольга Валеріївна  </w:t>
                    <w:br/>
                    <w:t>Країна: УКРАЇНА</w:t>
                    <w:br/>
                    <w:t>Документ:   4345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Л.Толстого 19 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ахновська Ольга Миколаївна  </w:t>
                    <w:br/>
                    <w:t>Країна: УКРАЇНА</w:t>
                    <w:br/>
                    <w:t>Документ:   01-СГ 5052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Хоткевича 38 29, м.Львiв, 7907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иналь Олег Романович  </w:t>
                    <w:br/>
                    <w:t>Країна: УКРАЇНА</w:t>
                    <w:br/>
                    <w:t>Документ:   05-СГ 4016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Городоцький р-н Угри, Городоцький р-н, Угри, 8155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пай Ганна Петрівна  </w:t>
                    <w:br/>
                    <w:t>Країна: УКРАЇНА</w:t>
                    <w:br/>
                    <w:t>Документ:   09-СГ 51371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ахарова 58 6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пай Марія Миронівна  </w:t>
                    <w:br/>
                    <w:t>Країна: УКРАЇНА</w:t>
                    <w:br/>
                    <w:t>Документ:   2833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ахарова 58 62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пег Віктор Богданович  </w:t>
                    <w:br/>
                    <w:t>Країна: УКРАЇНА</w:t>
                    <w:br/>
                    <w:t>Документ:   10-СГ 6407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Кн.Ольги 59"б" 2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утка Сергій Романович  </w:t>
                    <w:br/>
                    <w:t>Країна: УКРАЇНА</w:t>
                    <w:br/>
                    <w:t>Документ:   298117 видано 10.03.19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убрiвська 25 18, м.Львiв, 7906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Щерба Володимир Іванович  </w:t>
                    <w:br/>
                    <w:t>Країна: УКРАЇНА</w:t>
                    <w:br/>
                    <w:t>Документ:   10-СГ 7439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-Винники вул.Галицька 53а 5, м.Львiв-Винники, 7949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ковенко Любов Григорівна  </w:t>
                    <w:br/>
                    <w:t>Країна: УКРАЇНА</w:t>
                    <w:br/>
                    <w:t>Документ:   06-СГ 573759 видано 10.08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Ген.Тарнавського 104б 28, м.Львiв, 79017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нко Павло Юрійович  </w:t>
                    <w:br/>
                    <w:t>Країна: УКРАЇНА</w:t>
                    <w:br/>
                    <w:t>Документ:   05-СГ 6683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рогобицький р-н Залужани вул.Верховина, Дрогобицький р-н, Залужани, 8215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нсон Антон Максимович  </w:t>
                    <w:br/>
                    <w:t>Країна: УКРАЇНА</w:t>
                    <w:br/>
                    <w:t>Документ:   3990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имоновича 6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нсон Максим Олексійович  </w:t>
                    <w:br/>
                    <w:t>Країна: УКРАЇНА</w:t>
                    <w:br/>
                    <w:t>Документ:   06-СГ 7193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Симоновича 6 4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нсон Ірина Григорівна  </w:t>
                    <w:br/>
                    <w:t>Країна: УКРАЇНА</w:t>
                    <w:br/>
                    <w:t>Документ:   12-СГ 5051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Замарстинiвська 15 18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ралієва Марія Василівна  </w:t>
                    <w:br/>
                    <w:t>Країна: УКРАЇНА</w:t>
                    <w:br/>
                    <w:t>Документ:   08-СГ 5343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Вигоди 50 6, м.Львiв, 79052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Євтушко Емілія Григорівна  </w:t>
                    <w:br/>
                    <w:t>Країна: УКРАЇНА</w:t>
                    <w:br/>
                    <w:t>Документ:   08-СГ 691390 видано 20.05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М.Бугрова 2 5в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Єрошова Ганна Павлівна  </w:t>
                    <w:br/>
                    <w:t>Країна: УКРАЇНА</w:t>
                    <w:br/>
                    <w:t>Документ:   08-СГ 7236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.Довженка 11 3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Єрошова Наталія Миколаївна  </w:t>
                    <w:br/>
                    <w:t>Країна: УКРАЇНА</w:t>
                    <w:br/>
                    <w:t>Документ:   11-СГ 6673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О.Довженка 11 35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Іванченко Яків Олексійович  </w:t>
                    <w:br/>
                    <w:t>Країна: УКРАЇНА</w:t>
                    <w:br/>
                    <w:t>Документ:   01-СГ 6991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Пересади 71, м.Львiв, 7903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Іващенко Антоніна Василівна  </w:t>
                    <w:br/>
                    <w:t>Країна: УКРАЇНА</w:t>
                    <w:br/>
                    <w:t>Документ:   01-СГ 7164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Дунайська 3 63, м.Львiв, 79000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Литковець Марія Іванівна  1337626908</w:t>
                    <w:br/>
                    <w:t>Країна: УКРАЇНА</w:t>
                    <w:br/>
                    <w:t>Документ:   КВ 000204 видано 24.11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iв вул.Шевченка 366 71, м.Львiв, 79069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07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Шевчук Микола Петрович  2474512877</w:t>
                    <w:br/>
                    <w:t>Країна: УКРАЇНА</w:t>
                    <w:br/>
                    <w:t>Документ:   МС 764569 видано 11.09.20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борiвський р-н Залiзцi вул.Мiцкевича 79, Зборiвський р-н, Залiзцi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5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85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22452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кач Євгенія Олександрівна  1852402182</w:t>
                    <w:br/>
                    <w:t>Країна: УКРАЇНА</w:t>
                    <w:br/>
                    <w:t>Документ:   КА 267716 видано 28.08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ів вул.В.Великого 34 7, м.Львів, Львівська область, 79071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51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5,1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51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2312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31269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Романовська Ірина Іванівна  2364908103</w:t>
                    <w:br/>
                    <w:t>Країна: УКРАЇНА</w:t>
                    <w:br/>
                    <w:t>Документ:   КВ 920020 видано 24.05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.Львів вул.Китайська 2 53, м.Львів, Львівська область, 79038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,7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42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46058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Яблонський Олег Володимирович 3422200201</w:t>
                    <w:br/>
                    <w:t>Країна: УКРАЇНА</w:t>
                    <w:br/>
                    <w:t>Документ:   №002902029 видано 01.02.20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вул.Лазаренка Є., акад., буд.48А, м.Львів, Львівська область, 79026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4,9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948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46060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ропа Зоряна Ігорівна 3213302545</w:t>
                    <w:br/>
                    <w:t>Країна: УКРАЇНА</w:t>
                    <w:br/>
                    <w:t>Документ:   СЕ №517673 видано 14.12.20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вул.Міхновського, буд.10, м.Винники, Львівська область, 7949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0 856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 085,6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0 856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27,4056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-UA10046062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ропа Ігор Юрійович 3049924855</w:t>
                    <w:br/>
                    <w:t>Країна: УКРАЇНА</w:t>
                    <w:br/>
                    <w:t>Документ:   СЕ №767767 видано 07.02.2017</w:t>
                    <w:br/>
                    <w:t>Телефон: +380-676-732-812</w:t>
                    <w:br/>
                    <w:t>Email: dropa.igor@gmail.com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вул.Л.Українки, буд.40, с.Зеленів, Рогатинського р-ну,, Івано-Франківська область, 77043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63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63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63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1711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0"/>
                  </w:tblGrid>
                  <w:tr>
                    <w:trPr>
                      <w:trHeight w:val="198" w:hRule="exact"/>
                    </w:trPr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Загалом: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3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06"/>
                  </w:tblGrid>
                  <w:tr>
                    <w:trPr>
                      <w:trHeight w:val="198" w:hRule="exact"/>
                    </w:trPr>
                    <w:tc>
                      <w:tcPr>
                        <w:tcW w:w="3706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Кількість рахунків по Депозитарній установі: 9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198" w:hRule="exact"/>
                    </w:trPr>
                    <w:tc>
                      <w:tcPr>
                        <w:tcW w:w="112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368 0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198" w:hRule="exact"/>
                    </w:trPr>
                    <w:tc>
                      <w:tcPr>
                        <w:tcW w:w="114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36 801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1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3"/>
                  </w:tblGrid>
                  <w:tr>
                    <w:trPr>
                      <w:trHeight w:val="198" w:hRule="exact"/>
                    </w:trPr>
                    <w:tc>
                      <w:tcPr>
                        <w:tcW w:w="11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7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3"/>
                  </w:tblGrid>
                  <w:tr>
                    <w:trPr>
                      <w:trHeight w:val="198" w:hRule="exact"/>
                    </w:trPr>
                    <w:tc>
                      <w:tcPr>
                        <w:tcW w:w="7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4"/>
                  </w:tblGrid>
                  <w:tr>
                    <w:trPr>
                      <w:trHeight w:val="198" w:hRule="exact"/>
                    </w:trPr>
                    <w:tc>
                      <w:tcPr>
                        <w:tcW w:w="1134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259 6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6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5"/>
                  </w:tblGrid>
                  <w:tr>
                    <w:trPr>
                      <w:trHeight w:val="198" w:hRule="exact"/>
                    </w:trPr>
                    <w:tc>
                      <w:tcPr>
                        <w:tcW w:w="65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100,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4452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tcBorders/>
          </w:tcPr>
          <w:tbl>
            <w:tblPr>
              <w:tblW w:w="14456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39" w:type="dxa"/>
              </w:tblCellMar>
            </w:tblPr>
            <w:tblGrid>
              <w:gridCol w:w="1899"/>
              <w:gridCol w:w="3349"/>
              <w:gridCol w:w="3520"/>
              <w:gridCol w:w="1332"/>
              <w:gridCol w:w="1341"/>
              <w:gridCol w:w="2144"/>
              <w:gridCol w:w="871"/>
            </w:tblGrid>
            <w:tr>
              <w:trPr>
                <w:trHeight w:val="255" w:hRule="atLeast"/>
              </w:trPr>
              <w:tc>
                <w:tcPr>
                  <w:tcW w:w="14456" w:type="dxa"/>
                  <w:gridSpan w:val="7"/>
                  <w:tcBorders/>
                </w:tcPr>
                <w:tbl>
                  <w:tblPr>
                    <w:tblW w:w="143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77"/>
                  </w:tblGrid>
                  <w:tr>
                    <w:trPr>
                      <w:trHeight w:val="255" w:hRule="exact"/>
                    </w:trPr>
                    <w:tc>
                      <w:tcPr>
                        <w:tcW w:w="14377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8"/>
                          </w:rPr>
                          <w:t>Зведенi данi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ДО</w:t>
                  </w:r>
                </w:p>
              </w:tc>
              <w:tc>
                <w:tcPr>
                  <w:tcW w:w="3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Найменування</w:t>
                  </w:r>
                </w:p>
              </w:tc>
              <w:tc>
                <w:tcPr>
                  <w:tcW w:w="3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iлькість рахункiв власників за реєстром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агальна кількість ЦП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агальна номінальна вартість ЦП</w:t>
                  </w:r>
                </w:p>
              </w:tc>
              <w:tc>
                <w:tcPr>
                  <w:tcW w:w="2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**Кiлькість голосуючих ЦП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1"/>
                  </w:tblGrid>
                  <w:tr>
                    <w:trPr>
                      <w:trHeight w:val="679" w:hRule="exact"/>
                    </w:trPr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Відсоток у С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768</w:t>
                  </w:r>
                </w:p>
              </w:tc>
              <w:tc>
                <w:tcPr>
                  <w:tcW w:w="3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ОВ „БАЛТІК ФІНАНС ГРУП”</w:t>
                  </w:r>
                </w:p>
              </w:tc>
              <w:tc>
                <w:tcPr>
                  <w:tcW w:w="3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972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68 012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6 801,20</w:t>
                  </w:r>
                </w:p>
              </w:tc>
              <w:tc>
                <w:tcPr>
                  <w:tcW w:w="2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59 670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1"/>
                  </w:tblGrid>
                  <w:tr>
                    <w:trPr>
                      <w:trHeight w:val="198" w:hRule="exact"/>
                    </w:trPr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100,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198" w:hRule="exact"/>
                    </w:trPr>
                    <w:tc>
                      <w:tcPr>
                        <w:tcW w:w="1819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Загалом по реєстр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2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69"/>
                  </w:tblGrid>
                  <w:tr>
                    <w:trPr>
                      <w:trHeight w:val="198" w:hRule="exact"/>
                    </w:trPr>
                    <w:tc>
                      <w:tcPr>
                        <w:tcW w:w="3269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Кількість депозитарних установ: 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40"/>
                  </w:tblGrid>
                  <w:tr>
                    <w:trPr>
                      <w:trHeight w:val="198" w:hRule="exact"/>
                    </w:trPr>
                    <w:tc>
                      <w:tcPr>
                        <w:tcW w:w="344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9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2"/>
                  </w:tblGrid>
                  <w:tr>
                    <w:trPr>
                      <w:trHeight w:val="198" w:hRule="exact"/>
                    </w:trPr>
                    <w:tc>
                      <w:tcPr>
                        <w:tcW w:w="1252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368 0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2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1"/>
                  </w:tblGrid>
                  <w:tr>
                    <w:trPr>
                      <w:trHeight w:val="198" w:hRule="exact"/>
                    </w:trPr>
                    <w:tc>
                      <w:tcPr>
                        <w:tcW w:w="126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36 801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0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64"/>
                  </w:tblGrid>
                  <w:tr>
                    <w:trPr>
                      <w:trHeight w:val="198" w:hRule="exact"/>
                    </w:trPr>
                    <w:tc>
                      <w:tcPr>
                        <w:tcW w:w="2064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259 6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1"/>
                  </w:tblGrid>
                  <w:tr>
                    <w:trPr>
                      <w:trHeight w:val="198" w:hRule="exact"/>
                    </w:trPr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100,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44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tcBorders/>
          </w:tcPr>
          <w:tbl>
            <w:tblPr>
              <w:tblW w:w="1445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4456"/>
            </w:tblGrid>
            <w:tr>
              <w:trPr>
                <w:trHeight w:val="177" w:hRule="atLeast"/>
              </w:trPr>
              <w:tc>
                <w:tcPr>
                  <w:tcW w:w="14456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*Тип обтяжень/обмежень: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144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tcBorders/>
          </w:tcPr>
          <w:tbl>
            <w:tblPr>
              <w:tblW w:w="14455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740"/>
              <w:gridCol w:w="3172"/>
              <w:gridCol w:w="3343"/>
              <w:gridCol w:w="6200"/>
            </w:tblGrid>
            <w:tr>
              <w:trPr>
                <w:trHeight w:val="177" w:hRule="atLeast"/>
              </w:trPr>
              <w:tc>
                <w:tcPr>
                  <w:tcW w:w="17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15" w:type="dxa"/>
                  <w:gridSpan w:val="3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*1 - Депозитарною установою відповідно до ЗУ "Про депозитарну систему України" встановлено обмеження щодо користування власником всіма правами за цінними паперами у зв’язку з відсутністю укладеного власником з депозитарною установою договору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7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15" w:type="dxa"/>
                  <w:gridSpan w:val="3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** Загальна кількість голосуючих акцій зазначена відповідно до інформації, отриманої від депозитарних установ. Інформацією про кількість голосуючих акцій власників, рахунки яких відкриті в депозитарних установах, якими інформація не надана, та/або в депозитарних установах/зберігачах, що припинили свою діяльність, Центральний депозитарій не володіє.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17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15" w:type="dxa"/>
                  <w:gridSpan w:val="3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У разі виникнення питань щодо встановлення певною депозитарною установою в системі депозитарного обліку обмеження стосовно врахування цінних паперів певного власника при визначенні кворуму та при голосуванні в органах емітента, необхідно звертатися до депозитарної установи, якою відкрито рахунок власнику (інформація про депозитарну установу міститься в наданому Центральним депозитарієм реєстрі/переліку).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15" w:type="dxa"/>
                  <w:gridSpan w:val="3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20"/>
                    </w:rPr>
                    <w:t>Цей документ підписано кваліфікованим електронним підписом уповноваженої особи ПАТ «НДУ», засвідченим кваліфікованою електронною печаткою ПАТ «НДУ» (в розумінні Закону України «Про електронні довірчі послуги»).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833"/>
      <w:gridCol w:w="2617"/>
      <w:gridCol w:w="572"/>
    </w:tblGrid>
    <w:tr>
      <w:trPr/>
      <w:tc>
        <w:tcPr>
          <w:tcW w:w="1183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617" w:type="dxa"/>
          <w:tcBorders/>
        </w:tcPr>
        <w:tbl>
          <w:tblPr>
            <w:tblW w:w="2617" w:type="dxa"/>
            <w:jc w:val="left"/>
            <w:tblInd w:w="0" w:type="dxa"/>
            <w:tblLayout w:type="fixed"/>
            <w:tblCellMar>
              <w:top w:w="0" w:type="dxa"/>
              <w:left w:w="39" w:type="dxa"/>
              <w:bottom w:w="0" w:type="dxa"/>
              <w:right w:w="39" w:type="dxa"/>
            </w:tblCellMar>
          </w:tblPr>
          <w:tblGrid>
            <w:gridCol w:w="2617"/>
          </w:tblGrid>
          <w:tr>
            <w:trPr>
              <w:trHeight w:val="566" w:hRule="atLeast"/>
            </w:trPr>
            <w:tc>
              <w:tcPr>
                <w:tcW w:w="2617" w:type="dxa"/>
                <w:tcBorders/>
              </w:tcPr>
              <w:p>
                <w:pPr>
                  <w:pStyle w:val="Normal"/>
                  <w:bidi w:val="0"/>
                  <w:jc w:val="right"/>
                  <w:rPr/>
                </w:pPr>
                <w:r>
                  <w:rPr>
                    <w:rFonts w:eastAsia="Times New Roman" w:cs="Times New Roman"/>
                    <w:b w:val="false"/>
                    <w:i w:val="false"/>
                    <w:color w:val="000000"/>
                    <w:sz w:val="14"/>
                  </w:rPr>
                  <w:t xml:space="preserve">Стор. </w:t>
                </w:r>
                <w:r>
                  <w:rPr>
                    <w:rFonts w:eastAsia="Times New Roman" w:cs="Times New Roman"/>
                    <w:b w:val="false"/>
                    <w:i w:val="false"/>
                    <w:color w:val="000000"/>
                    <w:sz w:val="14"/>
                  </w:rPr>
                  <w:fldChar w:fldCharType="begin"/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instrText xml:space="preserve"> PAGE </w:instrText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fldChar w:fldCharType="separate"/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t>64</w:t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fldChar w:fldCharType="end"/>
                </w:r>
                <w:r>
                  <w:rPr>
                    <w:rFonts w:eastAsia="Times New Roman" w:cs="Times New Roman"/>
                    <w:b w:val="false"/>
                    <w:i w:val="false"/>
                    <w:color w:val="000000"/>
                    <w:sz w:val="14"/>
                  </w:rPr>
                  <w:t xml:space="preserve"> з </w:t>
                </w:r>
                <w:r>
                  <w:rPr>
                    <w:rFonts w:eastAsia="Times New Roman" w:cs="Times New Roman"/>
                    <w:b w:val="false"/>
                    <w:i w:val="false"/>
                    <w:color w:val="000000"/>
                    <w:sz w:val="14"/>
                  </w:rPr>
                  <w:fldChar w:fldCharType="begin"/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instrText xml:space="preserve"> NUMPAGES \* ARABIC </w:instrText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fldChar w:fldCharType="separate"/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t>64</w:t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5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ReportRegister</dc:title>
</cp:coreProperties>
</file>