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ВІДОМЛЕНН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проведення (скликання) загальних зборів акціонерного товариств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4000"/>
        <w:gridCol w:w="6465"/>
      </w:tblGrid>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ватне акцiонерне товариство "Львiвський завод комунального устаткування"</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39411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9035, Україна, Львівська обл.,  м. Львів, вул. Зелена, буд.145</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і час початку проведення загальних зборів</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04.2025 00:0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осіб проведення загальних зборів</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итування (дистанційно)</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Час початку і закінчення реєстрації акціонерів для участі у загальних зборах</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складення переліку акціонерів, які мають право на участь у загальних зборах</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25</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порядку денного / порядок денний</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Про затвердження рішення наглядової ради Товариства щодо обрання (визначення) персонального складу реєстраційної та лічильної комісій зборів акціонерів Товариства, термінів їх повноважень.</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Про розгляд звіту Правління Товариства, прийняття рішення за результатами його розгляду.</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Про розгляд звіту Наглядової ради Товариства, прийняття рішення за результатами його розгляду.</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Про розгляд висновків аудиторського звіту суб’єкта аудиторської діяльності та затвердження заходів за результатами розгляду такого звіту.</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 Про затвердження результатів фінансово-господарської діяльності Товариства за 2024 рік.</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 Про розподіл прибутку (затвердження порядку покриття збитків) Товариства та виплати (невиплати) дивідендів акціонерам за 2024 рік.</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 Про затвердження річного звіту Товариства за 2024 рік.</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 Про визначення характеру значних правочинів, які може вчиняти Товариство протягом не більше як одного року з дати прийняття такого рішення, розміру їх граничної вартості, попереднє схвалення цих значних правочинів, надання повноважень на укладання таких правочинів відповідно до вимог Закону України «Про акціонерні товариства». Схвалення та надання згоди на вчинення Товариством правочинів, щодо яких є зацікавленість.</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9. Про відмову від здійснення переважного права купівлі частки у праві спільної часткової власності на нерухоме майно.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0. Про затвердження нової редакції Статуту Приватного акціонерного товариства "Львiвський завод комунального устаткування".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 Про збільшення статутного капіталу Товариства шляхом розміщення додаткових акцій існуючої номінальної вартості за рахунок додаткових внесків (без здійснення публічної пропозиції).</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 Про невикористання переважного права акціонера на придбання акцій додаткової емісії у процесі їх розміщенн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 Про емісію акцій Товариства (із зазначенням учасників розміщенн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 Про визначення уповноваженого органу Товариства, якому надаються повноваження щодо організації та проведення розміщення акцій додаткової емісії.</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 Про визначення уповноважених осіб Товариства, яким надаються повноваження щодо організації та проведення розміщення акцій додаткової емісії.</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Інформація про взаємозв'язок між питаннями, включеними до порядку денного.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іж питаннями №№ 11 - 15, включеними до проекту порядку денного Загальних зборів, наявний взаємозв’язок, наслідком якого є неможливість підрахунку голосів та прийняття рішень з питань №№ 12-15 проекту порядку денного у разі неприйняття рішення з питання №11.</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 рішень (крім кумулятивного голосування) з кожного питання, включеного до проекту порядку денного</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з питання №1 проекту порядку денного: «Затвердити рішення наглядової ради Товариства щодо обрання (визначення) персонального складу реєстраційної комісії зборів акціонерів Товариства та персонального складу лічильної комісії для підрахунку голосів на зборах акціонерів Товариств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становити, що повноваження реєстраційної комісії та лічильної комісії припиняються після виконання ними всіх необхідних дій щодо оформлення документів загальних зборів акціонерів ПрАТ «Львівський завод комунального устаткування» відповідно до вимог Закону України «Про акціонерні товариства», а також «Порядку скликання та проведення дистанційних загальних зборів акціонерів», затвердженого рішенням Національної комісії з цінних паперів та фондового ринку від 06.03.2023 року №236»;</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з питання №2 проекту порядку денного: «Затвердити звіт Правління Товариства за 2024 рік. Роботу Правління Товариства у звітному періоді визнати задовільною»;</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з питання №3 проекту порядку денного: «Звіт Наглядової ради Товариства за 2024 рік взяти до відома. Роботу Наглядової ради Товариства у звітному періоді визнати задовільною»;</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з питання №4 проекту порядку денного: «Розглянуто висновки аудиторського звіту суб’єкта аудиторської діяльності ТОВАРИСТВА З ОБМЕЖЕНОЮ ВІДПОВІДАЛЬНІСТЮ АУДИТОРСЬКА ФІРМА «ФОРУМ», ідентифікаційний код юридичної особи: 23070374 (суб’єкт аудиторської діяльності включений до розділу ІІІ «Суб’єкти аудиторської діяльності, які мають право проводити обов’язковий аудит фінансової звітності» Реєстру аудиторів та суб’єктів аудиторської діяльності за №0733) та затвердити результати розгляду такого звіту»</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з питання №5 проекту порядку денного: «Затвердити результати фінансово-господарської діяльності Товариства» за 2024 рік»;</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з питання №6 проекту порядку денного: «Затвердити прибуток Товариства у сумі 958 000, 00 (дев’ятсот п’ятдесят вісім тисяч) гривень, отриманий у 2024 році, та залишити його нерозподіленим»;</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з питання №7 проекту порядку денного: «Затвердити річний звіт ПрАТ «Львівський завод комунального устаткування» (звіт емітента цінних паперів) за 2024 рік»;</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з питання №8 проекту порядку денного: «Схвалити значні правочини, які віднесені до компетенції загальних зборів акціонерного товариства та будуть вчинятись Товариством протягом одного року у ході його поточної господарської діяльності, а саме:</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укладення Договорів (вчинення правочинів), щодо встановлення грошових зобов’язань однієї особи або групою пов’язаних між собою осіб перед Товариством – граничною вартістю одного Договору до 10 млн. грн., без обов’язкового попереднього погодження з Наглядовою радою;</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укладення Договорів (вчинення правочинів), щодо встановлення грошових зобов’язань однієї особи або групою пов’язаних між собою осіб перед Товариством – граничною вартістю одного Договору понад 10 млн. грн., при обов’язковому попередньому погодженні з Наглядовою радою;</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укладення договорів (вчинення правочинів), щодо встановлення грошових зобов’язань Товариства перед однією особою або групою пов’язаних між собою осіб – граничною вартістю одного Договору до 10 млн. грн., без обов’язкового попереднього погодження з Наглядовою радою;</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укладення договорів (вчинення правочинів), щодо встановлення грошових зобов’язань Товариства перед однією особою або групою пов’язаних між собою осіб – граничною вартістю одного Договору понад 10 млн. грн., при обов’язковому попередньому погодженні з Наглядовою радою;</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з питання №9 проекту порядку денного: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1 Відмовитись від переважного права купівлі 19/100 часток у праві спільної часткової власності на будівлю під літ. «Л-3», що знаходиться за адресою: місто Львів, вулиця Зелена, будинок 145 (сто сорок п’ять), яку продає ПП "КОМПАНІЯ САМЕ УКРАЇНА". Уповноважити на підписання заяви щодо відмови від права переважної купівлі частки у праві спільної часткової власності на вищезазначене нерухоме майно голову правління Товариств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2. Відмовитись від переважного права купівлі 1/20 частки у праві спільної часткової власності побутового комплексу із заводоуправління літ. «Л-3», що знаходиться за адресою: місто Львів, вулиця Довга, будинок 3 (три), яку продає Яблонська Галина Іванівна. Уповноважити на підписання заяви щодо відмови від права переважної купівлі частки у праві спільної часткової власності на вищезазначене нерухоме майно голову правління Товариств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з питання №10 проекту порядку денного: «Затвердити нову редакцію Статуту Приватного акціонерного товариства "Львiвський завод комунального устаткування" (додаєтьс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з питання №11 проекту порядку денного: «Збільшити розмір статутного капіталу ПрАТ «Львівський завод комунального устаткування» за рахунок додаткових внесків на 2 263 198, 80 грн. (два мільйони двісті шістдесят три тисячі сто дев’яносто вісім гривень вісімдесят копійок), а саме: з 36 801,20 грн. (тридцяти шести тисяч вісімсот однієї гривні двадцяти копійок) до 2 300 000, 00 грн. (двох мільйонів трьохсот тисяч гривень нуль копійок) шляхом розміщення простих іменних акцій Товариства (без здійснення публічної пропозиції) у кількості 22 631 988 (двадцять два мільйони шістсот тридцять одна тисяча дев’ятсот вісімдесят вісім) штук існуючої номінальної вартості 0,10 грн. (десять копійок) кожн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з питання №12 порядку денного: «Прийняти рішення про невикористання переважного права акціонерів на придбання акцій додаткової емісії у процесі їх розміщення. Затвердити письмовий звіт Наглядової ради Товариства про причини невикористання переважного права акціонерів на придбання акцій додаткової емісії у процесі їх розміщення. Розміщення акцій додаткової емісії провести в один етап, тривалість якого не може бути менше ніж 15 робочих днів».</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з питання №13 проекту порядку денного: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Прийняти рішення про емісію акцій в кількості 22 631 988 (двадцять два мільйони шістсот тридцять одна тисяча дев’ятсот вісімдесят вісім) штук існуючої номінальної вартості 0,10 грн. (десять копійок) кожна, загальною номінальною вартістю 2 263 198, 80 грн. (два мільйони двісті шістдесят три тисячі сто дев’яносто вісім гривень вісімдесят копійок).</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Затвердити рішення про емісію акцій ПрАТ «Львівський завод комунального устаткування» (із зазначенням учасників розміщення), що оформлене додатком цього протоколу чергових загальних зборів акціонерів Товариства та є його невід’ємною частиною (додаєтьс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з питання №14 проекту порядку денного: «Визначити Наглядову раду Товариства уповноваженим органом, якому надані повноваженн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визначення (затвердження) ціни розміщення акцій під час розміщення акцій у процесі емісії;</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залучення до розміщення інвестиційної фірми, що здійснює андеррайтинг або діяльність з розміщення з наданням гарантії, або діяльність з розміщення без надання гарантії;</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прийняття рішення про дострокове закінчення розміщення у процесі емісії акцій (у разі якщо на запланований обсяг акцій укладено договори з першими власниками та акції повністю оплачено);</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затвердження результатів емісії акцій;</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затвердження звіту про результати емісії акцій;</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прийняття рішення про відмову від емісії акцій;</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повернення внесків, внесених в оплату за акції, у разі визнання емісії недійсною або незатвердження в установлені законодавством строки результатів емісії акцій органом емітента, уповноваженим приймати таке рішення, або невнесення/непроведення державної реєстрації в установлені законодавством строки змін до статуту щодо збільшення розміру статутного капіталу, або у разі прийняття рішення про відмову від емісії акцій;</w:t>
            </w:r>
          </w:p>
          <w:p>
            <w:pPr>
              <w:pStyle w:val="Normal"/>
              <w:widowControl w:val="false"/>
              <w:autoSpaceDE w:val="false"/>
              <w:spacing w:lineRule="auto" w:line="240" w:before="0" w:after="0"/>
              <w:rPr/>
            </w:pPr>
            <w:r>
              <w:rPr>
                <w:rFonts w:cs="Times New Roman" w:ascii="Times New Roman" w:hAnsi="Times New Roman"/>
                <w:sz w:val="20"/>
                <w:szCs w:val="20"/>
              </w:rPr>
              <w:t>- внесення змін до рішення про емісію акцій в частині неістотних параметрів випуску акцій»;</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з питання №15 порядку денного: «Визначити голову правління Товариства, уповноваженою особою, якій надаються повноваження: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роводити дії щодо забезпечення розміщення акцій;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проводити дії щодо здійснення обов’язкового викупу акцій у акціонерів, які реалізують право вимагати здійснення викупу акціонерним товариством належних їм акцій»</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URL-адреса вебсайту, на якій розміщено інформацію, зазначену в частині третій статті 47 Закону України "Про акціонерні товари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ttps://lzku.com.ua/</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рядок ознайомлення акціонерів з матеріалами, з якими вони можуть ознайомитися під час підготовки до загальних зборів, та посадова особа акціонерного товариства, відповідальна за порядок ознайомлення акціонерів з документам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жен акціонер має право отримати, а Товариство зобов'язане на його запит надати в формі електронних документів (копій документів), безкоштовно документи, з якими акціонери можуть ознайомитися під час підготовки до Загальних зборів. Від дати надсилання повідомлення про проведення Загальних зборів до дати проведення Загальних зборів Товариство надає акціонерам можливість ознайомитися з документами, необхідними для прийняття рішень з питань порядку денного шляхом направлення документів акціонеру на його запит, що надійшов засобами електронної пошти на адресу, зазначену в повідомленні про проведення Зборів. Запит акціонера на ознайомлення з документами, необхідними акціонерам для прийняття рішень з питань порядку денного, має бути підписаний кваліфікованим електронним підписом такого акціонера (іншим засобом, що забезпечує ідентифікацію та підтвердження направлення документу особою) та направлений на адресу електронної пошти Товариства olegyablonskiy1993@gmail.com.У разі отримання належним чином оформленого запиту від акціонера, особа, відповідальна за ознайомлення акціонерів з відповідними документами, направляє такі документи на адресу електронної пошти акціонера, з якої направлено запит із засвідченням документів кваліфікованим електронним підписом. Товариство до дати проведення Загальних зборів надає відповіді на запитання акціонерів щодо питань, включених до проекту порядку денного Загальних зборів та порядку денного Загальних зборів. Відповідні запити направляються акціонерами на адресу електронної пошти Товариства із зазначенням ім’я (найменування) акціонера, який звертається, кількості, типу та/або класу належних йому акцій, змісту запитання та засвідченням такого запиту кваліфікованим електронним підписом (іншим засобом, що забезпечує ідентифікацію та підтвердження направлення документу особою). Товариство може надати одну загальну відповідь на всі запитання однакового змісту. Відповіді на запити акціонерів направляються на адресу електронної пошти акціонера, з якої надійшов належним чином оформлений запит, із засвідченням відповіді кваліфікованим електронним підписом уповноваженої особи.</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Інформація про права, надані акціонерам відповідно до вимог статей 27 і 28 Закону України "Про акціонерні товариства, якими вони можуть користуватися після отримання повідомлення про проведення загальних зборів, а також строк, протягом якого такі права можуть використовуватис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жною простою акцією акціонерного товариства її власнику - акціонеру надається однакова сукупність прав, включаючи права на: 1) участь в управлінні товариством; 2) отримання дивідендів; 3) отримання у разі ліквідації товариства частини його майна або вартості частини майна товариства; 4) отримання інформації про господарську діяльність товариства. Одна проста голосуюча акція товариства надає акціонеру один голос для вирішення кожного питання на загальних зборах, крім випадків проведення кумулятивного голосування. Акціонери - власники простих акцій товариства можуть мати й інші права, передбачені законодавством та статутом акціонерного товариства. 2. Якщо інше не передбачено статутом акціонерного товариства, судові витрати та інші витрати, понесені акціонером у зв'язку з поданням в інтересах такого товариства позову про відшкодування 3  збитків, заподіяних акціонерному товариству його посадовими особами, відшкодовуються таким товариством незалежно від результатів розгляду справи в суді. Строк, протягом якого такі права можуть використовуватися: протягом усього терміну перебування в статусі акціонера товариства. Інші вимоги до строку використання прав зазначених вище можуть бути встановлено Законом або рішенням загальних зборів акціонерів.</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рядок надання акціонерами пропозицій до проекту порядку денного загальних зборів</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жний акціонер має право внести пропозиції щодо питань, включених до проекту порядку денного Загальних зборів, а також щодо нових кандидатів до складу органів Товариства, кількість яких не може перевищувати кількісного складу кожного з органів. Пропозиції вносяться не пізніше ніж за 20 днів до дати проведення Загальних зборів, а щодо кандидатів до складу органів Товариства - не пізніше ніж за 7 днів до дати проведення Загальних зборів в об’ємі та у відповідності до Порядку. Пропозиція до проекту порядку денного загальних зборів направляється із зазначенням реквізитів акціонера, який її вносить, кількості, типу та/або класу належних йому акцій, змісту пропозиції до питання та/або проекту рішення. Пропозиція до порядку денного Загальних зборів може бути направлена акціонером у вигляді електронного документу із засвідченням його кваліфікованим електронним підписом акціонера (іншим засобом, що забезпечує ідентифікацію та підтвердження направлення документу особою) на адресу електронної пошти Товариства olegyablonskiy1993@gmail.com.</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рядок участі та голосування на загальних зборах за довіреніст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тавником акціонера на Загальних зборах може бути фізична особа або уповноважена особа юридичної особи, а також уповноважена особа держави чи територіальної громади. Акціонер має право призначити свого представника безстроково або на певний строк. Довіреність на право участі та голосування на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встановленому НКЦПФР порядку. Довіреність на право участі та голосування на Загальних  зборах від імені юридичної особи видається її органом або іншою особою, уповноваженою на це її установчими документами. Представник акціонера може отримувати від нього перелік питань порядку денного Загальних зборів з інструкцією щодо голосування з цих питань (завдання на щодо голосування), яка є невід'ємною частиною довіреності на право участі та голосування на Загальних зборах. Під час голосування на Загальних зборах представник повинен голосувати відповідно до завдання щодо голосування. Якщо представник акціонера не має завдання щодо голосування, він здійснює голосування на Загальних зборах на свій розсуд. Акціонер має право видати довіреність на право участі та голосування на Загальних зборах декільком своїм представникам. У разі подання бюлетенів декількома представниками депонента, здійснюється ідентифікація та реєстрація того представника, довіреність якому була видана пізніше. Якщо для участі в Загальних зборах шляхом направлення бюлетенів для голосування здійснили декілька представників акціонера, яким довіреність видана одночасно, для участі в Загальних зборах допускається той представник, який надав бюлетень першим. Видача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 Акціонер має право у будь-який час до закінчення строку, відведеного для голосування на Загальних зборах відкликати чи замінити свого представника на Загальних зборах, повідомивши про це товариство та депозитарну установу, яка обслуговує рахунок в цінних паперах такого акціонера, на якому обліковуються належні акціонеру акції товариства, або взяти участь у Загальних зборах особисто. Повідомлення акціонером про заміну або відкликання свого представника може здійснюватися за допомогою засобів електронного зв'язку відповідно до законодавства про електронний документообіг.  У випадку подання бюлетеня для голосування, підписаного представником акціонера, до бюлетеня для голосування додаються документи, що підтверджують повноваження такого представника акціонера або їх належним чином засвідчені копії.</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і час початку та завершення голосування за допомогою авторизованої електронної систем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і час початку та завершення надсилання до депозитарної установи бюлетенів для голос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чаток: 11.04.2025 11:00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вершення: 25.04.2025 18:0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ні про мету зменшення розміру статутного капіталу та спосіб, у який буде проведено таку процедур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в</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Інші відомості, передбачені законодавством</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ата розміщення єдиного бюлетеню для голосування (крім кумулятивного голосування) у вільному для акціонерів доступі: 11 квітня 2025 року на власному веб-сайті Товариства (https://lzku.com.ua) за посиланням: https://lzku.com.ua/info/.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дреса електронної пошти для направлення акціонерами запитів, запитань та пропозицій  olegyablonskiy1993@gmail.com  - адреса електронної пошти, на яку акціонер може направити запит щодо ознайомлення з матеріалами під час підготовки до чергових загальних зборів та/або запитання щодо порядку денного позачергових загальних зборів.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ою початку голосування акціонерами Товариства з питань порядку денного зборів є дата розміщення у вільному для акціонерів доступі на веб сайті Товариства (https://lzku.com.ua/info/)відповідного бюлетеню для голосування, а датою закінчення голосування акціонерами ПрАТ «Львівський ЗКУ» є дата проведення зборів.</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ісля 18.00 години 25 квітня 2025 року бюлетені для голосування від акціонерів Товариства не приймаютьс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собам, яким рахунок в цінних паперах депозитарною установою відкрито на підставі договору з емітентом, необхідно укласти договір з депозитарними установами для забезпечення реалізації права на участь у дистанційних Загальних зборах до дати складення переліку акціонерів, які мають право на участь у загальних зборах.</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омер та дата рішення ради (виконавчого органу, якщо створення ради не передбачено) акціонерного товариства про затвердження повідомл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токол № 2 засідання Наглядової Ради від  від 18.03.2025</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складання повідомл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03.2025</w:t>
            </w:r>
          </w:p>
        </w:tc>
      </w:tr>
    </w:tbl>
    <w:p>
      <w:pPr>
        <w:pStyle w:val="Normal"/>
        <w:widowControl/>
        <w:bidi w:val="0"/>
        <w:spacing w:lineRule="auto" w:line="276" w:before="0" w:after="200"/>
        <w:rPr/>
      </w:pPr>
      <w:r>
        <w:rPr/>
      </w:r>
    </w:p>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6</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9:24:00Z</dcterms:created>
  <dc:creator>RePack by Diakov</dc:creator>
  <dc:description/>
  <dc:language>en-US</dc:language>
  <cp:lastModifiedBy>RePack by Diakov</cp:lastModifiedBy>
  <dcterms:modified xsi:type="dcterms:W3CDTF">2025-03-24T09:24:00Z</dcterms:modified>
  <cp:revision>2</cp:revision>
  <dc:subject/>
  <dc:title/>
</cp:coreProperties>
</file>