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ватне акціонерне товариство «Львівський завод комунального устаткування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9035, м. Львів, вул., Зелен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д.</w:t>
      </w:r>
      <w:r>
        <w:rPr>
          <w:rFonts w:cs="Times New Roman" w:ascii="Times New Roman" w:hAnsi="Times New Roman"/>
          <w:sz w:val="24"/>
          <w:szCs w:val="24"/>
        </w:rPr>
        <w:t>145; ідентифікацій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 юридичної особ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05394110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ДОКУМЕНТІ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і має надати акціонер (представник акціонера) для участі у загальних збор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квітня 2025 року - дата проведення дистанційних загальних зборів Приватного акціонерного товариства </w:t>
      </w:r>
      <w:r>
        <w:rPr>
          <w:rFonts w:cs="Times New Roman" w:ascii="Times New Roman" w:hAnsi="Times New Roman"/>
          <w:sz w:val="20"/>
          <w:szCs w:val="20"/>
        </w:rPr>
        <w:t>«</w:t>
      </w:r>
      <w:r>
        <w:rPr>
          <w:rFonts w:cs="Times New Roman" w:ascii="Times New Roman" w:hAnsi="Times New Roman"/>
          <w:sz w:val="24"/>
          <w:szCs w:val="24"/>
        </w:rPr>
        <w:t>Львівський завод комунального устаткуванн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і у дистанційних Загальних зборах акціонерів акціонер (представник акціонера), подає бюлетень для голосування депозитарній установі, яка обслуговує рахунок в цінних паперах такого акціонера, на якому будуть обліковуються належні акціонеру акції Товариства на дату складення переліку акціонерів, які мають право на участь у Загальних зборах (станом на 23 годину 22.04.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ок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іонер в період проведення голосування може надати депозитарній установі, яка обслуговує рахунок в цінних паперах такого акціонера, лише один бюлетень для голосування з одних і тих самих питань порядку денного Загальних зборі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випадку подання бюлетеня для голосування, підписаного представником акціонера, до бюлетеня для голосування необхідно додати документи, що підтверджують повноваження такого представника акціонера або їх належним чином засвідчені коп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летень для голосування на Загальних зборах засвідчується одним з наступних способів за вибором акціонера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а допомогою кваліфікованого електронного підпису акціонера (його представника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отаріально, за умови підписання бюлетеня в присутності нотаріуса або посадової особи, яка вчиняє нотаріальні дії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епозитарною установою, яка обслуговує рахунок в цінних паперах такого акціонера, на якому обліковуються належні акціонеру акції Товариства, за умови підписання бюлетеня для голосування в присутності уповноваженої особи депозитарної установ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собистому зверненні до депозитарної установи, яка обслуговує рахунок в цінних паперах акціонера, нотаріуса або посадової особи, яка вчиняє нотаріальні дії, необхідно при собі мати: акціонеру – документ, який посвідчує особу акціонера та ідентифікаційний код; представнику (довіреній особі) акціонера – документ, який посвідчує особу представника (довіреної особи), ідентифікаційний код та довіреність акціонера, оформлену згідно з вимогами чинного законодавства або інші документи, що підтверджують повноваження представ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 правління </w:t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овєткін І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16:00Z</dcterms:created>
  <dc:creator>RePack by Diakov</dc:creator>
  <dc:description/>
  <cp:keywords/>
  <dc:language>en-US</dc:language>
  <cp:lastModifiedBy>RePack by Diakov</cp:lastModifiedBy>
  <dcterms:modified xsi:type="dcterms:W3CDTF">2025-03-24T09:28:00Z</dcterms:modified>
  <cp:revision>7</cp:revision>
  <dc:subject/>
  <dc:title/>
</cp:coreProperties>
</file>