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uk-UA"/>
        </w:rPr>
        <w:t>Інформація про загальну кількість акцій та голосуючих акцій на д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uk-UA"/>
        </w:rPr>
        <w:t xml:space="preserve">складання переліку власників іменних цінних папері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ватного акцiонерного товариства "Львiвський завод комунального устаткування"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uk-UA"/>
        </w:rPr>
        <w:t xml:space="preserve"> яким надсилається повідомлення про проведення загальних зборів, складеному станом на «21» березня 2025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гальна кількість акцій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68 012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триста шістдесят вісім тисяч дванадцять) штук простих іменних акці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ількість голосуючих акцій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59 670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двісті п’ятдесят дев’ять  тисяч шістсот сімдесят) штук простих іменних акцій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06:00Z</dcterms:created>
  <dc:creator>RePack by Diakov</dc:creator>
  <dc:description/>
  <cp:keywords/>
  <dc:language>en-US</dc:language>
  <cp:lastModifiedBy>Admin</cp:lastModifiedBy>
  <dcterms:modified xsi:type="dcterms:W3CDTF">2025-03-27T10:38:00Z</dcterms:modified>
  <cp:revision>4</cp:revision>
  <dc:subject/>
  <dc:title/>
</cp:coreProperties>
</file>